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414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4140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4140" w:hanging="0"/>
        <w:jc w:val="center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0</wp:posOffset>
                </wp:positionV>
                <wp:extent cx="3200400" cy="2282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2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зиден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российской физкультурно-спортивной  общественной организации «Всероссийская федерация самб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С.В. Елисеев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__201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9.7pt;mso-wrap-distance-left:9.05pt;mso-wrap-distance-right:9.05pt;mso-wrap-distance-top:0pt;mso-wrap-distance-bottom:0pt;margin-top:24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зиден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ероссийской физкультурно-спортивной  общественной организации «Всероссийская федерация самб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С.В. Елисеев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___________201__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FFFF"/>
          <w:sz w:val="28"/>
          <w:szCs w:val="28"/>
          <w:lang w:val="en-US" w:eastAsia="en-US"/>
        </w:rPr>
      </w:pPr>
      <w:r>
        <w:rPr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100330</wp:posOffset>
                </wp:positionV>
                <wp:extent cx="3314700" cy="2167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67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ститель Министра спорта, туризма и молодежной политики Российской Феде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П. А. Колоб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_»___________201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0.7pt;mso-wrap-distance-left:9.05pt;mso-wrap-distance-right:9.05pt;mso-wrap-distance-top:0pt;mso-wrap-distance-bottom:0pt;margin-top:7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Заместитель Министра спорта, туризма и молодежной политики Российской Феде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П. А. Колобк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_»___________201__г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ежрегиональных и всероссийских офици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ых соревнова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амбо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ер-код вида спорта: 0790001411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Межрегиональные и всероссийские спортивные соревнования, включенные в настоящее Положение (далее – спортивные соревнования) проводятся на основании приказа Федерального агентства по физической культуре и спорту о государственной аккредитации Общероссийской физкультурно-спортивной общественной организации «Всероссийская федерация самбо» (далее - ВФС)  от «07» июля 2006 г. № 439, согласно решению Исполкома Всероссийской федерации самбо от «30» сентября 2011 г., в соответствии с Единым календарным планом межрегиональных, всероссийских и международных физкультурных мероприятий и спортивных мероприятий на 2012 год, утвержденным Министерством спорта, туризма и молодежной политики Российской Федерации (далее Минспорттуризм Росси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ортивные соревнования проводятся в соответствии с правилами вида спорта «самбо», утвержденными приказом Минспорттуризма России № 264 от 31 марта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портивные соревнования проводятся с целью развития самбо 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явление сильнейших спортсменов для комплектования сборной команды Росс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дготовка спортивного резер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пуляризация самбо в России, повышения спортивного мастер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, тренеров, судей и представителей на спортивные соревнования органами исполнительной власти субъектов Российской Федерации в области физической культуры и спорта при наличии вызова от Федерального государственного бюджетного учреждения «Центр спортивной подготовки сборных команд России» (далее – ФГБУ «ЦСП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АВА И ОБЯЗАННОСТИ ОРГАНИЗА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инспорттуризм России и ВФС определяют условия проведения спортивных соревнований, предусмотренные настоящим Положением.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</w:rPr>
        <w:tab/>
        <w:t>2. Распределение иных прав и обязанностей, включая ответственность за причиненный вред участникам мероприятия и (или) третьим лицам, осуществляется на основе договора между общероссийской спортивной федерацией с иными организаторами спортивных соревнований (за исключением Минспорттуризма России) и регламента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БЕСПЕЧЕНИЕ БЕЗОПАСНОСТИ УЧАСТНИКОВ И ЗРИТЕЛЕЙ</w:t>
      </w:r>
    </w:p>
    <w:p>
      <w:pPr>
        <w:pStyle w:val="Normal"/>
        <w:spacing w:lineRule="auto" w:line="228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1. Спортивные соревнования проводятся на объектах спорта, отвечающих требованиям соответствующих нормативны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сооружения к проведению мероприятий, утверждаемых в установленном порядке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2. Участие в спортивных соревнованиях осуществляется только при наличии договора о страховании: несчастных случаев, жизни и здоровья, который представляется в мандатную комиссию на каждого участника спортивных соревнований. Страхование участников спортивных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о время проведения соревнований должна находиться машина скорой медицинской помощи и соответствующий медицинский персонал для оказания в случае необходимости скорой медицинской помощи, предоставляемой субъектом Российской Федерации на территории которого проводятся соревнования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должен иметь справку о состоянии здоровья, которая является основанием для допуска к спортивным соревнованиям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4. Обязательный допинговый контроль на спортивных соревнованиях проводится с соблюдением требований международного стандарта для тестирований участников спортивного соревнования, определенного международной организацией, осуществляющей борьбу с допингом и признанной Международным олимпийским комитето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настоящего раздела Положения конкретизируются в регламентах конкретных спортивных соревнований.</w:t>
      </w:r>
    </w:p>
    <w:p>
      <w:pPr>
        <w:pStyle w:val="Normal"/>
        <w:jc w:val="center"/>
        <w:rPr/>
      </w:pPr>
      <w:r>
        <w:rPr/>
        <w:t>4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ЧЕМПИОНАТ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е сведения о спортивном </w:t>
      </w:r>
      <w:r>
        <w:rPr>
          <w:rFonts w:cs="Arial" w:ascii="Arial" w:hAnsi="Arial"/>
          <w:b/>
          <w:sz w:val="28"/>
          <w:szCs w:val="28"/>
        </w:rPr>
        <w:t>соревновании</w:t>
      </w:r>
    </w:p>
    <w:tbl>
      <w:tblPr>
        <w:tblW w:w="16076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7"/>
        <w:gridCol w:w="969"/>
        <w:gridCol w:w="720"/>
        <w:gridCol w:w="529"/>
        <w:gridCol w:w="578"/>
        <w:gridCol w:w="473"/>
        <w:gridCol w:w="473"/>
        <w:gridCol w:w="827"/>
        <w:gridCol w:w="1346"/>
        <w:gridCol w:w="1315"/>
        <w:gridCol w:w="3502"/>
        <w:gridCol w:w="1822"/>
        <w:gridCol w:w="835"/>
      </w:tblGrid>
      <w:tr>
        <w:trPr>
          <w:trHeight w:val="99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  <w:r>
              <w:rPr>
                <w:rStyle w:val="EndnoteCharacters"/>
                <w:rStyle w:val="EndnoteAnchor"/>
                <w:color w:val="FFFFFF"/>
              </w:rPr>
              <w:endnoteReference w:id="2"/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е разряды;</w:t>
            </w:r>
          </w:p>
          <w:p>
            <w:pPr>
              <w:pStyle w:val="Normal"/>
              <w:jc w:val="center"/>
              <w:rPr/>
            </w:pPr>
            <w:r>
              <w:rPr/>
              <w:t>юношеские спортивные разряды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4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ВРВС)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медалей</w:t>
            </w:r>
          </w:p>
        </w:tc>
      </w:tr>
      <w:tr>
        <w:trPr>
          <w:trHeight w:val="13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ов (муж/жен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х судей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*</w:t>
            </w:r>
            <w:r>
              <w:rPr>
                <w:rStyle w:val="EndnoteCharacters"/>
                <w:rStyle w:val="EndnoteAnchor"/>
                <w:rFonts w:cs="Arial" w:ascii="Arial" w:hAnsi="Arial"/>
                <w:color w:val="FFFFFF"/>
                <w:sz w:val="24"/>
                <w:szCs w:val="24"/>
              </w:rPr>
              <w:endnoteReference w:id="3"/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мский край, г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Пермь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С «Нефтяник»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-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00 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 кмс 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 xml:space="preserve"> марта 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17.00-18.00 -взвешивание спортсменов в/к: 62, 82, +100 кг, жеребьевка). 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97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марта 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0</w:t>
            </w:r>
            <w:r>
              <w:rPr>
                <w:rFonts w:cs="Arial" w:ascii="Arial" w:hAnsi="Arial"/>
                <w:sz w:val="24"/>
                <w:szCs w:val="24"/>
              </w:rPr>
              <w:t>+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74, 100 кг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71811А  0790171811А     0790221811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 марта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100 кг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2, 68, 90кг, абсолютная категория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61811А  0790121811А  079021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  <w:r>
              <w:rPr>
                <w:rFonts w:cs="Arial" w:ascii="Arial" w:hAnsi="Arial"/>
                <w:sz w:val="24"/>
                <w:szCs w:val="24"/>
              </w:rPr>
              <w:t xml:space="preserve"> марта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  <w:br/>
              <w:t>Весовая категория 90 кг</w:t>
            </w:r>
            <w:r>
              <w:rPr>
                <w:sz w:val="16"/>
                <w:szCs w:val="16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солютная категор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звеш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>вание участников командного чемпионата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91811Я  07902018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3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42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 xml:space="preserve"> марта 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ные соревнования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501811Я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 марта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ень отъезда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*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егородская область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Выкса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рец спорта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-К 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 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 кмс 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юн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7.00-18.00 -взвешивание спортсменок в/к: 48, 60, 72 кг, жеребьевка). 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 июн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к в/к: 52, 64, 80 кг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51811С 07901118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 июн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к в/к: 56, 68, + 80 кг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41811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июн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Взвешивание участников командного чемпионата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51811С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91811Я 0790151811Б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0 июн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ные соревнования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501811Я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июн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*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Москва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феврал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-18.00 -взвешивание спортсменов в/к: 52, 62, 74, 90, _+ 100 кг, жеребьевка)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феврал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90 кг 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51811А  0790271811А 0790291811А 0790311811А 079033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феврал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82 кг </w:t>
              <w:br/>
              <w:t>БС Весовая категория 100 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61811А 0790281811А  0790301811А  079032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/4 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февраля</w:t>
            </w:r>
          </w:p>
        </w:tc>
        <w:tc>
          <w:tcPr>
            <w:tcW w:w="3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Л – личные соревнования,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Л-К – лично-командные соревнования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КЗ - командный зачет среди субъектов Российской Федерации или федеральных округов Российской Федерации.</w:t>
      </w:r>
    </w:p>
    <w:p>
      <w:pPr>
        <w:sectPr>
          <w:headerReference w:type="default" r:id="rId4"/>
          <w:headerReference w:type="first" r:id="rId5"/>
          <w:endnotePr>
            <w:numFmt w:val="lowerRoman"/>
          </w:endnotePr>
          <w:type w:val="nextPage"/>
          <w:pgSz w:orient="landscape" w:w="16838" w:h="11906"/>
          <w:pgMar w:left="902" w:right="1134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 спортивные соревнования, финансируемые за счет средств федерального бюджета. </w:t>
      </w:r>
    </w:p>
    <w:p>
      <w:pPr>
        <w:pStyle w:val="Normal"/>
        <w:jc w:val="center"/>
        <w:rPr/>
      </w:pP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rPr/>
      </w:pPr>
      <w:r>
        <w:rPr>
          <w:sz w:val="28"/>
          <w:szCs w:val="28"/>
        </w:rPr>
        <w:tab/>
        <w:t>3. К участию в личных видах программы спортивных соревнований допускаются спортсмены  не моложе 18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а чемпионат России среди мужчин:</w:t>
      </w:r>
      <w:r>
        <w:rPr>
          <w:sz w:val="28"/>
          <w:szCs w:val="28"/>
        </w:rPr>
        <w:t xml:space="preserve"> допускаются спортсмены, занявшие в 2011 году на чемпионате соответствующего федерального округа, г. Москвы и г. Санкт-Петербурга следующие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>1-4 место, Центральный, Приволжский федеральные округа (1-2 место на чемпионате России 2011 года),</w:t>
      </w:r>
    </w:p>
    <w:p>
      <w:pPr>
        <w:pStyle w:val="Normal"/>
        <w:jc w:val="both"/>
        <w:rPr/>
      </w:pPr>
      <w:r>
        <w:rPr>
          <w:sz w:val="28"/>
          <w:szCs w:val="28"/>
        </w:rPr>
        <w:t>1-3 место, г. Москва, Уральский, Сибирский федеральные округа (3-5 место на чемпионате России 2011 года),</w:t>
      </w:r>
    </w:p>
    <w:p>
      <w:pPr>
        <w:pStyle w:val="Normal"/>
        <w:jc w:val="both"/>
        <w:rPr/>
      </w:pPr>
      <w:r>
        <w:rPr>
          <w:sz w:val="28"/>
          <w:szCs w:val="28"/>
        </w:rPr>
        <w:t>1-2 место, Южный, Дальневосточный, Северо-Западный, Северо-Кавказский федеральные округа, г. Санкт-Петербург (6-9 место на чемпионате России 2011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допускаются спортсмены, включенные в заявки субъектов Российской Федерации, занявшие:</w:t>
      </w:r>
    </w:p>
    <w:p>
      <w:pPr>
        <w:pStyle w:val="Normal"/>
        <w:jc w:val="both"/>
        <w:rPr/>
      </w:pPr>
      <w:r>
        <w:rPr>
          <w:sz w:val="28"/>
          <w:szCs w:val="28"/>
        </w:rPr>
        <w:t>1-2 место на: чемпионате России 2011 года, Кубке России 2011 г., чемпионате МВД России, чемпионате ЦС «Динамо», чемпионате ФСБ России, чемпионате ФСИН РФ.</w:t>
      </w:r>
    </w:p>
    <w:p>
      <w:pPr>
        <w:pStyle w:val="Normal"/>
        <w:jc w:val="both"/>
        <w:rPr/>
      </w:pPr>
      <w:r>
        <w:rPr>
          <w:sz w:val="28"/>
          <w:szCs w:val="28"/>
        </w:rPr>
        <w:t>1 место на: всероссийских соревнованиях среди студентов, первенстве России среди юниоров (21-23 года) 2012 г., первенстве России среди юниоров (19-20 лет) 2012 года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пионате МЧС России, чемпионате внутренних войск МВД России, чемпионате РФСО «Локомотив ОАО РЖД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полнительные условия допуска с чемпионатов ведом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2 место – при условии участия спортсменов из 7 федеральны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место – при условии участия спортсменов из 3 федеральных округ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оме вышеперечисленных, по представлению главного тренера сборной команды России могут быть допущены на соревнования 18 спортсменов, не более двух в весовой категории, из состава сборной команды России, по уважительным причинам (болезнь, травма), не принявшим участия в чемпионатах федеральных округов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мпионат России среди женщи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На чемпионат России среди женщин:</w:t>
      </w:r>
      <w:r>
        <w:rPr>
          <w:sz w:val="28"/>
          <w:szCs w:val="28"/>
        </w:rPr>
        <w:t xml:space="preserve"> допускаются спортсменки, занявшие в 2011 году на чемпионате соответствующего федерального округа, Москвы и Санкт-Петербурга  следующие мес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4 место, Приволжский, Дальневосточный, Сибирский федеральные округа, г. Москва (1-4 место на чемпионате России 2011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2 место, Уральский, Центральный, Южный, Северо-Западный, Северо-Кавказский федеральные округа, г.Санкт-Петербург (5-10 место на чемпионате России 2011 г.)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допускаются спортсменки, включенные в заявки субъектов Российской Федерации, занявш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-4 место на: чемпионате России 2011 г., Кубке России 201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-2 место на: первенстве России среди юниорок (21-23 года) 2012 г., первенстве России среди юниорок (19-20 лет) 2012 г. 1 место на: чемпионате ЦС «Динамо» 2012 г., всероссийских соревнованиях включенных в ЕКП 2012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роме вышеперечисленных, по представлению главного тренера сборной команды России могут быть допущены на соревнования 18 спортсменов, не более двух в весовой категории, из состава сборной команды России, по уважительным причинам (болезнь, травма), не принявшим участия в чемпионатах федеральных округов. </w:t>
      </w:r>
    </w:p>
    <w:p>
      <w:pPr>
        <w:pStyle w:val="Normal"/>
        <w:rPr/>
      </w:pPr>
      <w:r>
        <w:rPr>
          <w:sz w:val="28"/>
          <w:szCs w:val="28"/>
          <w:u w:val="single"/>
        </w:rPr>
        <w:t>Чемпионат России среди мужчин по боевому самб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чемпионат России по боевому самбо спортсмены допускаются на следующих условия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спортсмены, занявшие в 2011 на чемпионате соответствующего федерального округа, г. Москвы и г. Санкт-Петербурга, 1 – 4 места, при условии, что команда федерального округа, заняла 1 – 4 место на чемпионате России 2011 г.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спортсмены, занявшие в 2011 на чемпионате соответствующего федерального округа, г. Москвы и г. Санкт-Петербурга, 1 – 2 места на чемпионате соответствующего федерального округа, при условии, что команда федерального округа, заняла 5 - 9 место на чемпионате России 2011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ртсмены, занявшие 1 – 3 места на чемпионате России 2011 г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ртсмены, занявшие 1-2 место на первенстве России 2011 г. среди юниоров (19-20 лет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вышеперечисленных, могут быть допущены 20 спортсменов по представлению главного тренера сборной команды России по боевому самбо, не более двух в одной весовой категории, по уважительным причинам (болезнь, травма), не принявшим участия в чемпионатах федеральных округ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 участию в командных видах программы спортивных соревнований допускаются мужчины и женщины не моложе 18 лет. Количественный состав команды для участия в командных видах программы 21 че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ревнованиям допускаются сборные команды федеральных округов,  г.Москвы и Санкт-Петербур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Заявки на участ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заявки направляются за 30 дней до начала соревнований по  электронному адресу: </w:t>
      </w:r>
      <w:r>
        <w:rPr>
          <w:sz w:val="28"/>
          <w:szCs w:val="28"/>
          <w:lang w:val="en-US"/>
        </w:rPr>
        <w:t>samb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mb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2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и и иные необходимые документы представляются в мандатную комиссию в 2-х экземплярах в день приез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 заявке прилагаются следующие документы на каждого спортсме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аспорт гражданин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етная квалификационная кни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говор о страховании (оригин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адлежность спортсменов к субъекту Российской Федерации определяется согласно регистрации в паспорте. При временной регистрации в другом регионе – спортсмен должен представить документ о временной регистрации с проживанием не менее 6 месяцев до начала соревнований. Студенты дневных  отделений Высших и средних специальных учебных заведений предоставляют, документ о временной регистрации и студенческий би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портивные соревнования среди мужчин проводятся по олимпийской системе с утешением от полуфиналистов, соревнования среди женщин проводятся по круговой системе с распределением на под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личных видах программы спортивных соревнований победители определяются в финальной встрече: 1 место занимает победитель, проигравший занимает 2 место, 3-тие места определяются в схватках  среди  спортсменов проигравших в полуфинальных встречах с победителями утешительных встреч и победители этих схваток занимают 3-тие места проигравшие занимают 5-6 места; среди женщин 3-тие места занимают спортсменки проигравшие в полуфинальных встреч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В командных видах программы спортивных соревнований победители определяются согласно правил соревнований по самбо: команды проигравшие в полуфинальных встречах занимают 3-тие места, а победители встречаются в финале. Победитель финальной встречи занимает 1 место проигравший - 2 место.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реди субъектов Российской Федерации и федеральных округов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андный зачет подводится по наибольшей сумме очков набранных  всеми спортсменами, выступающими за данный регион в личных видах программы: 1-е место – 7 очков,  2-е место – 5 очков,  3-е место – 3 очка, за 5-6 место - 1 очко. При равенстве очков у двух и более команд, преимущество отдается команде, имеющей наибольшее количество первых, вторых и  т.д.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частники, занявшие призовые места (1, 2, 3) в личных видах программы спортивных соревнований награждаются медалями, дипломами Минспорттуризма России. В каждой весовой категории разыгрывается комплект из 4-х наград: 1 место , 2 место и два 3-х ме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анды, занявшие призовые места (1, 2, 3) в командных видах программы спортивных соревнований награждаются дипломами и памятными призами Минспорттуризма России. Спортсмены – члены таких команд награждаются медалями и дипломами Минспорттуризма России.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Тренеры спортсменов и команд - победителей спортивного соревнования, занявших 1 место в личных и командных видах программы спортивных соревнований награждаются дипломами Минспорттуризм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ортивная сборная команда субъекта Российской Федерации и федерального округа Российской Федерации, занявшая 1 место по итогам командного зачета награждается дипломом и памятным призом Минспорттуризм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могут устанавливаться призы для награждения спортсменов, тренеров и судей  от Всероссийской</w:t>
        <w:tab/>
        <w:t xml:space="preserve">федерации самбо, спонсоров и друг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инспорттуризм России осуществляет финансовое обеспечение спортивных мероприятий в соответствии с Порядком финансирования за счет средств федерального бюджета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3. Расходы по командированию (проезд, питание, размещение и страхование) участников соревнований обеспечивают командирующие их орган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endnotePr>
            <w:numFmt w:val="lowerRoman"/>
          </w:endnotePr>
          <w:type w:val="nextPage"/>
          <w:pgSz w:w="11906" w:h="16838"/>
          <w:pgMar w:left="1701" w:right="851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УБОК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сведения о спортивном соревновании</w:t>
      </w:r>
    </w:p>
    <w:tbl>
      <w:tblPr>
        <w:tblW w:w="1602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195"/>
        <w:gridCol w:w="733"/>
        <w:gridCol w:w="720"/>
        <w:gridCol w:w="529"/>
        <w:gridCol w:w="578"/>
        <w:gridCol w:w="473"/>
        <w:gridCol w:w="473"/>
        <w:gridCol w:w="827"/>
        <w:gridCol w:w="1346"/>
        <w:gridCol w:w="1315"/>
        <w:gridCol w:w="3613"/>
        <w:gridCol w:w="1822"/>
        <w:gridCol w:w="904"/>
      </w:tblGrid>
      <w:tr>
        <w:trPr>
          <w:trHeight w:val="994" w:hRule="atLeast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  <w:r>
              <w:rPr>
                <w:rStyle w:val="EndnoteCharacters"/>
                <w:rStyle w:val="EndnoteAnchor"/>
                <w:color w:val="FFFFFF"/>
              </w:rPr>
              <w:endnoteReference w:id="4"/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6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ВРВС)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медалей</w:t>
            </w:r>
          </w:p>
        </w:tc>
      </w:tr>
      <w:tr>
        <w:trPr>
          <w:trHeight w:val="1351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ов (муж/жен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х судей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6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*</w:t>
            </w:r>
            <w:r>
              <w:rPr>
                <w:rStyle w:val="EndnoteCharacters"/>
                <w:rStyle w:val="EndnoteAnchor"/>
                <w:rFonts w:cs="Arial" w:ascii="Arial" w:hAnsi="Arial"/>
                <w:color w:val="FFFFFF"/>
                <w:sz w:val="24"/>
                <w:szCs w:val="24"/>
              </w:rPr>
              <w:endnoteReference w:id="5"/>
            </w:r>
          </w:p>
        </w:tc>
        <w:tc>
          <w:tcPr>
            <w:tcW w:w="2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егородская област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стово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рец спорта МОАС</w:t>
            </w:r>
            <w:r>
              <w:rPr>
                <w:rStyle w:val="EndnoteCharacters"/>
                <w:rStyle w:val="EndnoteAnchor"/>
                <w:rFonts w:cs="Arial" w:ascii="Arial" w:hAnsi="Arial"/>
                <w:sz w:val="24"/>
                <w:szCs w:val="24"/>
              </w:rPr>
              <w:endnoteReference w:id="6"/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 кмс 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жчины, женщины. 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6 ноября 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/к: 52, 68, 90 кг, взвешивание спортсменок в/к: 48, 60, 72 кг, жеребьевка)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7 ноября 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74, 100 кг, взвешивание спортсменок в/к: 52, 64, 80 кг, официальная тренировка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11Я 079009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11Я  079020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79003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11С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79035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11С    079011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>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я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 кг 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5.00-16.00 –взвешивание спортсменов в/к: 62, 82, +100 кг, </w:t>
            </w:r>
            <w:r>
              <w:rPr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взвешивание спортсменок в/к: 56, 68, + 80 кг, официальная тренировка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61811А  0790121811А  0790211811А 0790041811Я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41811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ноября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100+кг 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71811А  0790171811А     07902218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91811Я 0790151811Б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ноября</w:t>
            </w:r>
          </w:p>
        </w:tc>
        <w:tc>
          <w:tcPr>
            <w:tcW w:w="3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Л – личные соревнования,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Л-К – лично-командные соревнования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КЗ - командный зачет среди субъектов Российской Федерации или федеральных округов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-  спортивные соревнования, финансируемые за счет средств федераль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headerReference w:type="first" r:id="rId9"/>
          <w:endnotePr>
            <w:numFmt w:val="lowerRoman"/>
          </w:endnotePr>
          <w:type w:val="nextPage"/>
          <w:pgSz w:orient="landscape" w:w="16838" w:h="11906"/>
          <w:pgMar w:left="902" w:right="1134" w:gutter="0" w:header="709" w:top="107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 участию в личных видах программы спортивных соревнований допускаются спортсмены мужчины и женщины не моложе 17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ревнованиям Кубка России среди мужчин допускаются спортсмены занявш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-3 место на чемпионате России 2012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-2 место на: Кубке России 2011 года, чемпионатах федеральных округов 2010 года, первенстве России 2012 года среди юниоров (19-20 лет), первенстве России среди юниоров (21-23 года) 2012 г., МВД России, чемпионате ФСБ России, чемпионате внутренних войск МВД России, чемпионате ЦС «Динамо», чемпионате ФСИН Р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место на: всероссийских соревнованиях среди студентов 2012 г. и чемпионате МЧС России 2011 г., чемпионате ОФСО профсоюзов «Россия», чемпионате РФСО «Локомотив ОАО РЖД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вышеперечисленных, по представлению главного тренера сборной команды России могут быть допущены к соревнованиям 18 спортсменов, не более двух в весовой категории, из состава сборной команды России, по уважительным причинам (болезнь, травма), не принявшим участия в чемпионатах федеральны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а территории которой проводится данное соревнование, имеет право выставить команду по 1 спортсмену в каждой весовой катег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ревнованиям Кубка России среди женщин допускаются спортсменк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нявшие в 2011 году на чемпионате соответствующего федерального округа, Москвы и Санкт-Петербурга  1-4 м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 допускаются спортсменки, включенные в заявки субъектов Российской Федерации, занявш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-4 место на: чемпионате России 2012 г., Кубке России 2011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-2 место на: первенстве России 2012 г.среди юниорок (21-23 года), первенстве России 2012 г.среди юниорок (19-20 ле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место на: чемпионате ЦС «Динамо» 2012 г., всероссийских соревнованиях включенных в ЕКП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вышеперечисленных, по представлению главного тренера сборной команды России могут быть допущены на соревнования 18 спортсменов, не более двух в весовой категории, из состава сборной команды России, по уважительным причинам (болезнь, травма), не принявшим участия в чемпионатах федеральных округ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явки на участ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заявки направляются за 30 дней до начала соревнований по  электронному адресу: </w:t>
      </w:r>
      <w:r>
        <w:rPr>
          <w:sz w:val="28"/>
          <w:szCs w:val="28"/>
          <w:lang w:val="en-US"/>
        </w:rPr>
        <w:t>samb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mb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2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и и иные необходимые документы представляются в мандатную комиссию в 2-х экземплярах в день при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аспорт гражданин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етная классификационная книж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говор о страховании (оригина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адлежность спортсменов к субъекту Российской Федерации определяется согласно регистрации в паспорте. При временной регистрации в другом регионе – спортсмен должен представить документ о временной регистрации с проживанием не менее 6 месяцев до начала соревнований. Студенты дневных  отделений Высших и средних специальных учебных заведений предоставляют, документ о временной регистрации и студенческий би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портивные соревнования среди мужчин проводятся по олимпийской системе с утешением от полуфиналистов, соревнования среди женщин проводятся по круговой системе с распределением на под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личных видах программы спортивных соревнований победители определяются, согласно системы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реди субъектов Российской Федерации и федеральных округов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андный зачет подводится по наибольшей сумме очков набранных  всеми спортсменами, выступающими за данный регион в личных видах программы: 1-е место – 7 очков,  2-е место – 5 очков,  3-е место – 3 очка, за 5-6 место - 1 очко. При равенстве очков у двух и более команд, преимущество отдается команде, имеющей наибольшее количество первых, вторых и  т.д.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частники, занявшие призовые места (1, 2, 3) в личных видах программы спортивных соревнований награждаются медалями, дипломами Минспорттуризма России. В каждой весовой категории разыгрывается комплект из 4-х наград: 1 место , 2 место и два 3-х ме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, занявшие 1, 2 и 3 места, могут награждаться кубками и призами Всероссийской федерации самбо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Тренеры спортсменов - победителей спортивного соревнования, занявших 1 место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ортивная сборная команда субъекта Российской Федерации и федерального округа Российской Федерации, занявшая 1 место по итогам командного зачета награждается кубком и дипломом Минспорттуризм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могут устанавливаться призы для награждения спортсменов, тренеров и судей  от Всероссийской</w:t>
        <w:tab/>
        <w:t xml:space="preserve">федерации самбо, спонсоров и других организац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инспорттуризм России осуществляет финансовое обеспечение спортивных мероприятий в соответствии с Порядком финансирования за счет средств федерального бюджета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3. Расходы по командированию (проезд, питание, размещение и страхование) участников соревнований обеспечивают командирующие их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0"/>
          <w:endnotePr>
            <w:numFmt w:val="lowerRoman"/>
          </w:endnotePr>
          <w:type w:val="nextPage"/>
          <w:pgSz w:w="11906" w:h="16838"/>
          <w:pgMar w:left="1701" w:right="851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ЕРВЕНСТВО РОССИИ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/>
        <w:t>Общие сведения о спортивном соревновании</w:t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7"/>
        <w:gridCol w:w="733"/>
        <w:gridCol w:w="720"/>
        <w:gridCol w:w="529"/>
        <w:gridCol w:w="578"/>
        <w:gridCol w:w="473"/>
        <w:gridCol w:w="473"/>
        <w:gridCol w:w="827"/>
        <w:gridCol w:w="1346"/>
        <w:gridCol w:w="1243"/>
        <w:gridCol w:w="72"/>
        <w:gridCol w:w="13"/>
        <w:gridCol w:w="3420"/>
        <w:gridCol w:w="69"/>
        <w:gridCol w:w="1822"/>
        <w:gridCol w:w="89"/>
        <w:gridCol w:w="746"/>
      </w:tblGrid>
      <w:tr>
        <w:trPr>
          <w:trHeight w:val="9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  <w:r>
              <w:rPr>
                <w:rStyle w:val="EndnoteCharacters"/>
                <w:rStyle w:val="EndnoteAnchor"/>
                <w:color w:val="FFFFFF"/>
              </w:rPr>
              <w:endnoteReference w:id="7"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ВРВС)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медалей</w:t>
            </w:r>
          </w:p>
        </w:tc>
      </w:tr>
      <w:tr>
        <w:trPr>
          <w:trHeight w:val="13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ов (муж/жен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х судей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*</w:t>
            </w:r>
            <w:r>
              <w:rPr>
                <w:rStyle w:val="EndnoteCharacters"/>
                <w:rStyle w:val="EndnoteAnchor"/>
                <w:rFonts w:cs="Arial" w:ascii="Arial" w:hAnsi="Arial"/>
                <w:color w:val="FFFFFF"/>
                <w:sz w:val="24"/>
                <w:szCs w:val="24"/>
              </w:rPr>
              <w:endnoteReference w:id="8"/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егородская област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стово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рец спорта МОА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 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 кмс 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 юниорки</w:t>
            </w:r>
          </w:p>
          <w:p>
            <w:pPr>
              <w:pStyle w:val="Normal"/>
              <w:ind w:left="-134" w:right="-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21-23 года)</w:t>
            </w:r>
          </w:p>
          <w:p>
            <w:pPr>
              <w:pStyle w:val="Normal"/>
              <w:ind w:left="-134" w:right="-1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января 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6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/к: 52, 68, 90 кг,  взвешивание спортсменок  в/к: 44, 56, 68 кг., жеребьев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январ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9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9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90 кг </w:t>
            </w:r>
          </w:p>
          <w:p>
            <w:pPr>
              <w:pStyle w:val="Normal"/>
              <w:ind w:left="-69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4 кг</w:t>
            </w:r>
          </w:p>
          <w:p>
            <w:pPr>
              <w:pStyle w:val="Normal"/>
              <w:ind w:left="-69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9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9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74, 100 кг, взвешивание спортсменок в/к: 48, 60, 72, +80кг, официальная тренировка, жеребьевка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91811Я 0790201811А 0790021811Д 0790051811С 0790091811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январ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100 кг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 15.00-16.00 –взвешивание спортсменов в/к: 62, 82, +100 кг, взвешивание спортсменок в/к: 52, 64, 80 кг., официальная тренировка, жеребьев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61811А  0790121811А  0790211811А 0790031811С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январ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100+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71811А  0790171811А     0790221811А</w:t>
            </w:r>
            <w:r>
              <w:rPr>
                <w:rFonts w:cs="Arial CYR" w:ascii="Arial CYR" w:hAnsi="Arial CYR"/>
              </w:rPr>
              <w:t>  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41811Б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 xml:space="preserve"> января 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19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*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ижегородская область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стово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ворец спорта МОА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0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1р. 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(19-20 лет)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юниоры в/к: 48, 62, 82 кг, юниорки в/к: 44, 56, 68, +80 кг, жеребьев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 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юниоры  в/к: 52, 68, 90, + 100 кг, юниорки в/к: 48, 60, 72 кг официальная тренировка, жеребьевка)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31811С0790071811А 0790171811А</w:t>
            </w:r>
          </w:p>
          <w:p>
            <w:pPr>
              <w:pStyle w:val="Normal"/>
              <w:ind w:left="4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4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21811Д </w:t>
            </w:r>
          </w:p>
          <w:p>
            <w:pPr>
              <w:pStyle w:val="Normal"/>
              <w:ind w:left="4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51811С</w:t>
            </w:r>
          </w:p>
          <w:p>
            <w:pPr>
              <w:pStyle w:val="Normal"/>
              <w:ind w:left="4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 Весовая категория 90 кг Весовая категория 100+кг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юниоры в/к: 57, 74, 100 кг, юниорки в/к: 52, 64, 80 кг., официальная тренировка, жеребьевка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91811Я 0790201811А 0790221811А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51811С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Б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 кг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ки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61811А     0790121811А      0790211811А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11811Я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41811Б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/4</w:t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*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Санкт-Петербург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ворец спорт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(19-20 лет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ентября 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, жеребьевка).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я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82 кг</w:t>
              <w:br/>
              <w:t>БС Весовая категория 90 кг</w:t>
              <w:br/>
              <w:t>БС 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241811Ю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251811А 0790261811А 0790271811А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281811А 0790291811А 0790301811А 0790311811А 0790321811А 0790331811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2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 </w:t>
            </w:r>
          </w:p>
          <w:p>
            <w:pPr>
              <w:pStyle w:val="Normal"/>
              <w:ind w:left="-194" w:right="-2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тября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*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Московская область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Можайс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ворец спорт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5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2р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0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</w:t>
            </w:r>
          </w:p>
          <w:p>
            <w:pPr>
              <w:pStyle w:val="Normal"/>
              <w:ind w:left="-10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7-18 лет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/к: 48, 60, 75 кг., жеребьевка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 кг</w:t>
              <w:br/>
              <w:t xml:space="preserve">15.00-16.00 –взвешивание спортсменов в/к: 52, 65, 81, + 87 кг., официальная тренировка, жеребьевка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0790131811Н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1 кг Весовая категория 87+кг 15.00-16.00 –взвешивание спортсменов в/к: 56, 70, 87 кг, жеребьевка, официальная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81811Н 0790161811Ю 0790191811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 Весовая категория 87 к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51811С      0790101811Н     0790181811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5*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Чебоксар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ворец спорта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2р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 (17-18 лет)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к, жеребьевка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65 кг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к в/к: 44, 56, 70, +75 кг., жеребьевка, официальная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1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81811Н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+кг Весовая категория 44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 Весовая категория 7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к в/к: 48, 60, 75 кг, жеребьевка, официальная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71811Д 0790021811Д 0790051811С 0790101811Н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 к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31811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  <w:r>
              <w:rPr>
                <w:rFonts w:cs="Arial" w:ascii="Arial" w:hAnsi="Arial"/>
                <w:sz w:val="24"/>
                <w:szCs w:val="24"/>
              </w:rPr>
              <w:t xml:space="preserve"> февраля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*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амарская область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Отрадны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ю.р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(15-16 лет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3 октябр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/к: 42, 50, 60, 72, 84 кг., жеребьевка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24 ок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0 кг</w:t>
            </w:r>
          </w:p>
          <w:p>
            <w:pPr>
              <w:pStyle w:val="Normal"/>
              <w:ind w:left="-61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  <w:br/>
              <w:t>Весовая категория 7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4 кг</w:t>
            </w:r>
          </w:p>
          <w:p>
            <w:pPr>
              <w:pStyle w:val="Normal"/>
              <w:ind w:left="-61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46, 55, 66, 78, 84+ кг., жеребьевка, официальная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25 ок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6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6 кг</w:t>
              <w:br/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4+кг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34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26 ок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*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. г. Кстово Дворец спорта МОАС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ю.р.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 (15-16 лет)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0 м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к в/к:36, 42, 51, 65 кг, жеребьевка)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 м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1 кг</w:t>
              <w:br/>
              <w:t>Весовая категория 65 кг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к в/к: 38, 45, 55, 70 кг., жеребьевка, официальная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81811Д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0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21811Н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81811Н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</w:rPr>
              <w:t>2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 м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3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к в/к: 40, 48, 59, +70 кг., жеребьевка, официальная тренировка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91811Д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1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31811Н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01811Н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</w:rPr>
              <w:t>3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 м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9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+кг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1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4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61811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</w:tr>
      <w:tr>
        <w:trPr>
          <w:trHeight w:val="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>1</w:t>
            </w:r>
            <w:r>
              <w:rPr>
                <w:rFonts w:cs="Arial CYR" w:ascii="Arial CYR" w:hAnsi="Arial CYR"/>
                <w:sz w:val="24"/>
                <w:szCs w:val="24"/>
              </w:rPr>
              <w:t>4</w:t>
            </w:r>
            <w:r>
              <w:rPr>
                <w:rFonts w:cs="Arial CYR" w:ascii="Arial CYR" w:hAnsi="Arial CYR"/>
                <w:sz w:val="24"/>
                <w:szCs w:val="24"/>
                <w:lang w:val="en-US"/>
              </w:rPr>
              <w:t xml:space="preserve"> м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Л – личные соревнования,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Л-К – лично-командные соревнования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КЗ - командный зачет среди субъектов Российской Федерации или федеральных округов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-  спортивные соревнования, финансируемые за счет средств федераль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1"/>
          <w:endnotePr>
            <w:numFmt w:val="lowerRoman"/>
          </w:endnotePr>
          <w:type w:val="nextPage"/>
          <w:pgSz w:orient="landscape" w:w="16838" w:h="11906"/>
          <w:pgMar w:left="902" w:right="1134" w:gutter="0" w:header="709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 участию в личных видах программы спортивных соревнований допускаются спортсмены: юниоры и юниорки (21-23 года) 1989-1991 г.р., юниоры (спортивное и боевое самбо) и юниорки (19-20 лет) 1992-1993 г.р. (1994 г.р. допускается по дополнительной справке, согласно правилам соревнований), юноши и девушки (17-18 лет) 1994-1995 г.р. (1996 г.р. по дополнительной справке, согласно правилам соревнований), юноши и девушки (15-16 лет) 1996-1997 г.р. (1998 г.р. допускается по дополнительной справке, согласно правилам соревнова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Юниоры (19-20 лет)  1992-1993 г.р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енство России допускаются спортсмены, занявшие в 2011 году на первенстве соответствующего федерального округа, г. Москвы и г. Санкт-Петербурга следующие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>1-4 место, Центральный , Южный федеральные округа (1-2 место);</w:t>
      </w:r>
    </w:p>
    <w:p>
      <w:pPr>
        <w:pStyle w:val="Normal"/>
        <w:jc w:val="both"/>
        <w:rPr/>
      </w:pPr>
      <w:r>
        <w:rPr>
          <w:sz w:val="28"/>
          <w:szCs w:val="28"/>
        </w:rPr>
        <w:t>1-3 место Приволжский, Уральский, федеральные округа, г.Москва (3-5 место );</w:t>
      </w:r>
    </w:p>
    <w:p>
      <w:pPr>
        <w:pStyle w:val="Normal"/>
        <w:rPr/>
      </w:pPr>
      <w:r>
        <w:rPr>
          <w:sz w:val="28"/>
          <w:szCs w:val="28"/>
        </w:rPr>
        <w:t>1-2 место, Сибирский, Северо-Западный, Дальневосточный, Северо-Кавказский федеральные округа, г. Санкт-Петербург (6-9 мест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акже допускаются спортсмены, включенные в заявки субъектов Российской Федерации, занявшие:</w:t>
      </w:r>
    </w:p>
    <w:p>
      <w:pPr>
        <w:pStyle w:val="Normal"/>
        <w:jc w:val="both"/>
        <w:rPr/>
      </w:pPr>
      <w:r>
        <w:rPr>
          <w:sz w:val="28"/>
          <w:szCs w:val="28"/>
        </w:rPr>
        <w:t>1 место на: первенстве ОФСО профсоюзов «России», ЦС «Динамо» и Всероссийских соревнований  2012г. (Пермь, Армавир), первенстве России 2011 г.среди юношей (17-18 ле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2 место на: первенстве России среди юниоров (19-20 лет) 2011 г., Первенстве России 2012 г. среди юношей (17-18 лет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-3 место на: первенстве России 2012 г. среди юниоров (21-23 год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вышеперечисленных, по представлению старшего тренера сборной команды России могут быть допущены к соревнованиям 20 спортсменов, не более двух в весовой категории, из состава сборной команды России, по уважительным причинам (болезнь, травма), не принявшим участия в первенствах федеральны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а территории которой проводится данное соревнование, имеет право дополнительно выставить по одному человеку в весовой катег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Юниорки (19-20 лет) 1992-1993 г.р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енство России допускаются спортсменки, занявшие в 2011 году на первенстве соответствующего федерального округа, г. Москвы и г. Санкт-Петербурга 1 - 4 места,  а также допускаются спортсмены, включенные в заявки субъектов Российской Федерации, занявши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-2 место на: первенстве России 2012 г. среди девушек (17-18 лет), первенстве России 2011 г. Среди юниорок (19-20 ле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-4 место на: первенстве России 2012 г. среди юниорок (21-23 года), первенстве России 2011 г. среди юниорок (19-20 лет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вышеперечисленных, по представлению старшего тренера сборной команды России могут быть допущены к соревнованиям 20 спортсменок, не более двух в весовой категории, из состава сборной команды России, по уважительным причинам (болезнь, травма), не принявшим участия в первенствах федеральны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на территории которой проводится данное соревнование, имеет право дополнительно выставить по одному человеку в весовой категор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Юниоры (21-23 года) 1989-1991 г.р. и юниоры (боевое самбо) (19-20 лет)  1992-1993 г.р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ревнования допускаются спортсмены сборной команды субъекта Российской Федерации юноши, девушки не моложе 17 лет и юниоры 1992-94 г.р. на основании  заявки и имеющие регистрацию в паспорте о проживании в данном субъекте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Юноши (17-18 лет)1994-1995 г.р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енство России допускаются спортсмены, занявшие в 2011 году на первенстве соответствующего федерального округа, Москвы и Санкт-Петербурга следующие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>1-4 место Южного и Приволжского федерального округов (1-2 место на первенстве России 2011 г.);</w:t>
      </w:r>
    </w:p>
    <w:p>
      <w:pPr>
        <w:pStyle w:val="Normal"/>
        <w:jc w:val="both"/>
        <w:rPr/>
      </w:pPr>
      <w:r>
        <w:rPr>
          <w:sz w:val="28"/>
          <w:szCs w:val="28"/>
        </w:rPr>
        <w:t>1-3 место города Москвы, Уральского, Центрального федеральных округов (3-5 место на первенстве России 2011 года);</w:t>
      </w:r>
    </w:p>
    <w:p>
      <w:pPr>
        <w:pStyle w:val="Normal"/>
        <w:jc w:val="both"/>
        <w:rPr/>
      </w:pPr>
      <w:r>
        <w:rPr>
          <w:sz w:val="28"/>
          <w:szCs w:val="28"/>
        </w:rPr>
        <w:t>1-2 место города Санкт-Петербурга, Северо-Западного, Сибирского,  Дальневосточного и Северо-Кавказского федерального округов (6-10 место на первенстве России 2011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3 место на первенстве России 2011 года среди юношей (17-18 лет);</w:t>
      </w:r>
    </w:p>
    <w:p>
      <w:pPr>
        <w:pStyle w:val="Normal"/>
        <w:jc w:val="both"/>
        <w:rPr/>
      </w:pPr>
      <w:r>
        <w:rPr>
          <w:sz w:val="28"/>
          <w:szCs w:val="28"/>
        </w:rPr>
        <w:t>1-2 место на: первенстве России  2011 года среди юношей (15-16 лет), первенстве России Минобразования, первенстве ЦС «Динамо», первенстве РФСО «Локомотив», Всероссийских соревнованиях среди юношей (17-18 лет) (Рязань, Армавир, Чебоксары, Новокузнецк, Курган), при условии участия в весовой категории не менее 12 спортсменов, если в весовой категории приняло участие менее 12 спортсменов, то на первенство России допускается спортсмен занявший 1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допускаются спортсмены, включенные в заявки субъектов Российской Федерации, занявшие:</w:t>
      </w:r>
    </w:p>
    <w:p>
      <w:pPr>
        <w:pStyle w:val="Normal"/>
        <w:jc w:val="both"/>
        <w:rPr/>
      </w:pPr>
      <w:r>
        <w:rPr>
          <w:sz w:val="28"/>
          <w:szCs w:val="28"/>
        </w:rPr>
        <w:t>1-2 место на: первенстве России Минобразования, первенстве ЦС «Динамо», первенстве РФСО «Локомотив», Всероссийских соревнованиях среди юношей (17-18 лет) (Рязань, Армавир, Чебоксары, Новокузнецк, Курган), первенстве России  2011 года среди юношей (15-16 лет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, на территории которой проводится данное соревнование, имеет право дополнительно выставить по одному человеку в каждой весовой категор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вышеперечисленных, по представлению тренера сборной команды России могут быть допущены к соревнованиям 20 спортсменов, не более двух в весовой категории, из состава сборной команды России, по уважительным причинам (болезнь, травма), не принявшим участия в первенствах федеральных окру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вушки  (17-18 лет) 1994-95 г.р.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енство России допускаются спортсменки, занявшие в 2011 году на первенстве соответствующего федерального округа, Москвы и Санкт-Петербурга   1-4 м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допускаются спортсменки, включенные в заявки субъектов Российской Федерации, занявш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место на: первенстве России 2011 г. среди девушек (15-16 лет), первенстве ЦС «Динамо», первенстве РФСО «Локомоти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-4 место на: первенстве России 2011 г. среди девушек (17-18 ле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, на территории которой проводится данное соревнование, имеет право дополнительно выставить по одному человеку в весовой категор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вышеперечисленных, по представлению тренера сборной команды России могут быть допущены к соревнованиям 20 спортсменов, не более двух в весовой категории, из состава сборной команды России, по уважительным причинам (болезнь, травма), не принявшим участия в первенствах федеральных округ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оревнования допускаются спортсмены сборной команды субъекта Российской Федерации на основании заявки и имеющие регистрацию в паспорте о проживании в данном субъекте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Юноши (15-16 лет)1996-1997 г.р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венство России допускаются спортсмены, занявшие в 2012 году на первенстве соответствующего федерального округа, Москвы и Санкт-Петербурга  следующие места:</w:t>
      </w:r>
    </w:p>
    <w:p>
      <w:pPr>
        <w:pStyle w:val="Normal"/>
        <w:jc w:val="both"/>
        <w:rPr/>
      </w:pPr>
      <w:r>
        <w:rPr>
          <w:sz w:val="28"/>
          <w:szCs w:val="28"/>
        </w:rPr>
        <w:t>1-4 место Южного и Центрального федеральных округов (1-2 место на первенстве России 2011 г.);</w:t>
      </w:r>
    </w:p>
    <w:p>
      <w:pPr>
        <w:pStyle w:val="Normal"/>
        <w:jc w:val="both"/>
        <w:rPr/>
      </w:pPr>
      <w:r>
        <w:rPr>
          <w:sz w:val="28"/>
          <w:szCs w:val="28"/>
        </w:rPr>
        <w:t>1-3 место Приволжского, Сибирского федеральных округов и города Москвы (3-5 место на первенстве России 2011 года);</w:t>
      </w:r>
    </w:p>
    <w:p>
      <w:pPr>
        <w:pStyle w:val="Normal"/>
        <w:jc w:val="both"/>
        <w:rPr/>
      </w:pPr>
      <w:r>
        <w:rPr>
          <w:sz w:val="28"/>
          <w:szCs w:val="28"/>
        </w:rPr>
        <w:t>1-2 место Уральского, Северо-Кавказского, Дальневосточного, Северо-Западного федеральных округов и города Санкт-Петербург (6-10 место на первенстве России 2011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допускаются спортсмены, включенные в заявки субъектов Российской Федерации, занявшие:</w:t>
      </w:r>
    </w:p>
    <w:p>
      <w:pPr>
        <w:pStyle w:val="Normal"/>
        <w:jc w:val="both"/>
        <w:rPr/>
      </w:pPr>
      <w:r>
        <w:rPr>
          <w:sz w:val="28"/>
          <w:szCs w:val="28"/>
        </w:rPr>
        <w:t>1-2 место на: первенстве России  2011 года среди юношей 15-16 лет, первенстве России Минобразования, первенстве ЦС «Динамо», первенстве РФСО «Локомотив», Всероссийских соревнованиях 2012 г. среди юношей (15-16 лет) (Ярославль, Саратов, Ростов-на-Дону), при условии участия в весовой категории не менее 12 спортсменов, если в весовой категории приняло участие менее 12 спортсменов, то на первенство России допускается спортсмен, занявший 1 мес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ганизация, на территории которой проводится данное соревнование, имеет право дополнительно выставить по одному человеку в каждой весовой категор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вышеперечисленных, по представлению тренера сборной команды России могут быть допущены к соревнованиям 20 спортсменов, не более двух в весовой категории, из состава сборной команды России, по уважительным причинам (болезнь, травма), не принявшим участия в первенствах федеральных округ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вушки (15-16 лет) 199</w:t>
      </w:r>
      <w:r>
        <w:rPr>
          <w:sz w:val="28"/>
          <w:szCs w:val="28"/>
          <w:u w:val="single"/>
          <w:lang w:val="en-US"/>
        </w:rPr>
        <w:t>6</w:t>
      </w:r>
      <w:r>
        <w:rPr>
          <w:sz w:val="28"/>
          <w:szCs w:val="28"/>
          <w:u w:val="single"/>
        </w:rPr>
        <w:t>-9</w:t>
      </w:r>
      <w:r>
        <w:rPr>
          <w:sz w:val="28"/>
          <w:szCs w:val="28"/>
          <w:u w:val="single"/>
          <w:lang w:val="en-US"/>
        </w:rPr>
        <w:t>7</w:t>
      </w:r>
      <w:r>
        <w:rPr>
          <w:sz w:val="28"/>
          <w:szCs w:val="28"/>
          <w:u w:val="single"/>
        </w:rPr>
        <w:t xml:space="preserve"> г.р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оревнования допускаются спортсменки сборной команды субъекта Российской Федерации  на основании  заявки и имеющие регистрацию в паспорте о проживании в данном субъекте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Заявки на участ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Предварительные заявки направляются за 30 дней до начала соревнований по  электронному адресу: </w:t>
      </w:r>
      <w:r>
        <w:rPr>
          <w:sz w:val="28"/>
          <w:szCs w:val="28"/>
          <w:lang w:val="en-US"/>
        </w:rPr>
        <w:t>samb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samb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2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и представляются в мандатную комиссию в двух экземплярах в день приез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 заявке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аспорт гражданин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четная классификационная книж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говор о страховании (оригина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адлежность спортсменов к субъекту Российской Федерации определяется согласно регистрации в паспорте. При временной регистрации в другом регионе – спортсмен должен представить документ о временной регистрации с проживанием не менее 6 месяцев до начала соревнований. Студенты дневных  отделений Высших и средних специальных учебных заведений предоставляют, документ о временной регистрации и студенческий бил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1. Спортивные соревнования проводятся: среди  юниоров  «спортивное и боевое самбо» по олимпийской системе с утешением от полуфиналистов; среди юношей, юниоров (21-23 года) по системе с распределением на подгруппы и  выбыванием после набора 6-ти штрафных очков; среди  юниорок и девушек по круговой систе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В личных видах программы спортивных соревнований победители определяются в финальной встрече: победитель занимает 1 место, проигравший – 2 место. В каждой весовой категории разыгрываются первое, второе и два третьих мест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реди субъектов Российской Федерации и федеральных округов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андный зачет подводится по наибольшей сумме очков набранных  всеми спортсменами, выступающими за данный регион в личных видах программы: 1-е место – 7 очков,  2-е место – 5 очков,  3-е место – 3 очка, за 5-6 место - 1 очко. При равенстве очков у двух и более команд, преимущество отдается команде, имеющей наибольшее количество первых, вторых и  т.д.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частники, занявшие призовые места (1, 2, 3) в личных видах программы спортивных соревнований награждаются медалями, дипломами Минспорттуризма России. В каждой весовой категории разыгрывается комплект из 4-х наград: 1 место , 2 место и два 3-х места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Тренеры спортсменов - победителей спортивного соревнования, занявших 1 место в личных видах программы спортивных соревнований награждаются медалями и дипломами Минспорттуризм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портивная сборная команда субъекта Российской Федерации и федерального округа Российской Федерации, занявшая 1 место по итогам командного зачета награждается дипломом и памятным призом Минспорттуризм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могут устанавливаться призы для награждения спортсменов, тренеров и судей  от Всероссийской</w:t>
        <w:tab/>
        <w:t xml:space="preserve">федерации самбо, спонсоров и других организаци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инспорттуризм России осуществляет финансовое обеспечение спортивных мероприятий в соответствии с Порядком финансирования за счет средств федерального бюджета и Нормами расходов средств на проведение физкультурных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sectPr>
          <w:headerReference w:type="default" r:id="rId12"/>
          <w:endnotePr>
            <w:numFmt w:val="lowerRoman"/>
          </w:endnotePr>
          <w:type w:val="nextPage"/>
          <w:pgSz w:w="11906" w:h="16838"/>
          <w:pgMar w:left="1701" w:right="851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3. Расходы по командированию (проезд, питание, размещение и страхование) участников соревнований обеспечивают командирующие их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ВСЕРОССИЙСКИЕ СПОРТИВНЫЕ СОРЕВНОВАНИЯ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Общие сведения о спортивном соревновании</w:t>
      </w:r>
    </w:p>
    <w:tbl>
      <w:tblPr>
        <w:tblW w:w="16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45"/>
        <w:gridCol w:w="13"/>
        <w:gridCol w:w="900"/>
        <w:gridCol w:w="720"/>
        <w:gridCol w:w="518"/>
        <w:gridCol w:w="562"/>
        <w:gridCol w:w="360"/>
        <w:gridCol w:w="540"/>
        <w:gridCol w:w="1080"/>
        <w:gridCol w:w="1260"/>
        <w:gridCol w:w="1440"/>
        <w:gridCol w:w="3400"/>
        <w:gridCol w:w="22"/>
        <w:gridCol w:w="11"/>
        <w:gridCol w:w="69"/>
        <w:gridCol w:w="1793"/>
        <w:gridCol w:w="107"/>
        <w:gridCol w:w="12"/>
        <w:gridCol w:w="710"/>
        <w:gridCol w:w="39"/>
      </w:tblGrid>
      <w:tr>
        <w:trPr>
          <w:trHeight w:val="9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5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5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ВРВС)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медалей</w:t>
            </w:r>
          </w:p>
        </w:tc>
      </w:tr>
      <w:tr>
        <w:trPr>
          <w:trHeight w:val="135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ов (муж/жен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х суде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сковская область.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Великие Лук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«Памяти Героя Советского Союз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. Матрос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январ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январ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сковская область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Великие Лук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амяти Княгини Ольг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дарский край, г. Анапа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Чемпионат МВД России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  <w:r>
              <w:rPr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61811А  0790091811Я  0790171811А 0790211811А 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</w:tr>
      <w:tr>
        <w:trPr>
          <w:trHeight w:val="2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  <w:r>
              <w:rPr>
                <w:rStyle w:val="EndnoteCharacters"/>
                <w:rStyle w:val="EndnoteAnchor"/>
                <w:color w:val="FFFFFF"/>
              </w:rPr>
              <w:endnoteReference w:id="9"/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асть, г. Кстово, Дворец спорта МОАС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Чемпионат ФСБ Росси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 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 1р.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9 февраля 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64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 февраля 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 Весовая категория 6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3207" w:leader="none"/>
              </w:tabs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tabs>
                <w:tab w:val="clear" w:pos="708"/>
                <w:tab w:val="left" w:pos="3207" w:leader="none"/>
              </w:tabs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07902218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113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11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61811А  0790091811Я  0790171811А 0790211811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/4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 февраля 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г. Рязань</w:t>
            </w:r>
            <w:r>
              <w:rPr>
                <w:rFonts w:cs="Arial" w:ascii="Arial" w:hAnsi="Arial"/>
                <w:color w:val="FF00FF"/>
                <w:sz w:val="24"/>
                <w:szCs w:val="24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З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«Чемпионат ФСО профсоюзов «Россия»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 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 1р.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жчины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9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0790221811А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61811А  0790091811Я  0790171811А 0790211811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</w:tr>
      <w:tr>
        <w:trPr>
          <w:trHeight w:val="5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пецкая область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. Елец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З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«Ч</w:t>
            </w:r>
            <w:r>
              <w:rPr>
                <w:rFonts w:cs="Arial" w:ascii="Arial" w:hAnsi="Arial"/>
                <w:sz w:val="24"/>
                <w:szCs w:val="24"/>
              </w:rPr>
              <w:t>емпионат РФСО «Локомотив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  <w:r>
              <w:rPr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079022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61811А  0790091811Я  0790171811А 0790211811А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</w:tr>
      <w:tr>
        <w:trPr>
          <w:trHeight w:val="6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8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февраля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Киров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«Чемпионат ЦС «Динамо»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  <w:r>
              <w:rPr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/4 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61811А  0790091811Я  0790171811А 0790211811А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6-</w:t>
            </w:r>
            <w:r>
              <w:rPr>
                <w:rFonts w:cs="Arial" w:ascii="Arial" w:hAnsi="Arial"/>
                <w:sz w:val="22"/>
                <w:szCs w:val="22"/>
              </w:rPr>
              <w:t>крат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Чемпиона СССР Г.К.Шульц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март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март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рт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Красноярск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   А. А. Астахо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МС СССР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.В.Агафонова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женщ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17.00-18.00 -взвешивание спортсменов в/к муж: 52,57,62,68,74 кг; жен 48,52,56,60,64 кг; жеребьевка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-взвешивание спортсменов в/к муж 82, 90, 100, 100+ кг; жен: 68, 72, 80, 80+ кг;  жеребьевка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21811А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31411С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41411Я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51411С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351411С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61411Б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71811А  0790201811А  0790211811А  0790221811А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91411Я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11411Б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141411Б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411Б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Нижневартов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П.А.Литвиненко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, 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мужчин всех в/к, жеребьевка)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-взвешивание женщин всех в/к, жеребьевка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80+кг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оск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а призы Покорителей космос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ind w:right="-96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апреля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  <w:r>
              <w:rPr>
                <w:rStyle w:val="EndnoteCharacters"/>
                <w:rStyle w:val="EndnoteAnchor"/>
                <w:color w:val="FFFFFF"/>
              </w:rPr>
              <w:endnoteReference w:id="10"/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ябинс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орец спорта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00 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5.00-16.00 -взвешивание спортсменов всех в/категорий, жеребьевка).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90 кг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 кг 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сех в/к: мужчины боевое самбо, официальная тренировка, жеребьевка.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0790091811Я  0790201811А 0790061811А  0790121811А  0790211811А 0790071811А  0790171811А     0790221811А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82 кг</w:t>
              <w:br/>
              <w:t>БС Весовая категория 90 кг</w:t>
              <w:br/>
              <w:t>БС 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251811А 0790261811А 0790271811А 0790281811А 0790291811А 0790301811А 0790311811А 0790321811А 0790331811А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Челябинск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орец спорта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 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женщи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н</w:t>
            </w:r>
            <w:r>
              <w:rPr>
                <w:rFonts w:cs="Arial" w:ascii="Arial" w:hAnsi="Arial"/>
                <w:sz w:val="24"/>
                <w:szCs w:val="24"/>
              </w:rPr>
              <w:t>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0.00-14.00 - мандатная комиссия, официальная тренировка 15.00-16.00 -взвешивание спортсменов всех в/категорий, жеребьевк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56 кг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кг Весовая категория 7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  <w:br/>
              <w:t>Весовая категория 80+кг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790031811С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790041811Я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790051811С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790351811С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90361811Б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790091811Я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790111811Б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0790141811Б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0790151811Б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53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Рязань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 xml:space="preserve">ворец спорта 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, 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апреля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/к: мужчины - 52, 68, 90кг, женщины – 48, 60, 72кг, жеребьевка)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апреля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мужчины- 57, 74, 100 кг, женщины – 52, 64, 80 кг, официальная тренировка, жеребьевка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91811Я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01811А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51811С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61" w:right="-168" w:hanging="0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апреля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мужчины- 62, 82, +100 кг, женщины – 56, 68, +80 кг, официальная тренировка, жеребьевка.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61811А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0790211811А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41811Б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апреля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 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71811А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71811А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51811С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апреля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рославская облас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Рыбин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Маршала В.К.Блюхер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юменская облас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Ишим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а приз Главы администрации Ишимского муниципального район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Ржев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С.Р.Ахмер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женщин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80+кг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ердловская облас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Екатеринбург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«Памяти ЗМС А.С. Федор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- мандатная комиссия) официальная тренировка 17.00-18.00 взвешивание спортсменов, жеребьевк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6 мая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андные соревнования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90501411Я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Благовещен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Дружба» Мемориал ЗТР Н.И.Иван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Тере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К.А.Панаг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ая облас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инешм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Золотое кольцо Росси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90 кг 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82 кг </w:t>
              <w:br/>
              <w:t>БС Весовая категория 100 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51811А  0790271811А 0790291811А 0790311811А 0790331811А 0790261811А 0790281811А  0790301811А  07903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Махачкал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а призы ЗМС Г.Хайбулае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Брян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а призы ЗТР О.М. Кацанашвил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июн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Владивосто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а призы Морфлот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нщ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ию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ию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ю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highlight w:val="red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асть г. Кстов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Героя Советского союза Талалушкин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август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август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августа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Большой Камень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Тихий Океан» памяти ЗТР В. А. Нуждае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Иркут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первого начальника спецназа ГУИН по Иркутской области А.Елизар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Перм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МС В. И. Швая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Челябинск «Памяти Сибирёва А., посвященный ветеранам боевых действий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ая облас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Можайск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ородино» - памяти героев Бородинской битвы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мужчин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-взвешивание женщин всех в/к,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80+кг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Санкт-Петербург </w:t>
            </w:r>
          </w:p>
          <w:p>
            <w:pPr>
              <w:pStyle w:val="Normal"/>
              <w:ind w:left="-72"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Селиверстова С.Д.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90 кг 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82 кг </w:t>
              <w:br/>
              <w:t>БС Весовая категория 100 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51811А  0790271811А 0790291811А 0790311811А 0790331811А 0790261811А 0790281811А  0790301811А  07903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Хабаров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героев пограничников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Ульяновск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М.Ю. Дерябин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90 кг 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82 кг </w:t>
              <w:br/>
              <w:t>БС Весовая категория 100 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51811А  0790271811А 0790291811А 0790311811А 0790331811А 0790261811А 0790281811А  0790301811А  07903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спублика Карелия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Лахеденпохья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амяти генерал-лейтенанта ФСБ Чуйкина В.М.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20.00-21.00 -взвешивание спортсменов всех 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90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82 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51811А  0790271811А 0790291811А 0790311811А 0790261811А 0790281811А  079030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Улан-Удэ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а призы ОАО «Бурятзолото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609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90 кг 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24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С Весовая категория 82 кг </w:t>
              <w:br/>
              <w:t>БС Весовая категория 100 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51811А  0790271811А 0790291811А 0790311811А 0790331811А 0790261811А 0790281811А  0790301811А  07903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Горно-Алтайск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а призы главы и председателя Правительства Республики Алтай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Ом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На  призы Почетного гражданина города Омска ЗМС А.М.Пушницы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ок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  <w:lang w:val="en-US"/>
              </w:rPr>
            </w:pPr>
            <w:r>
              <w:rPr>
                <w:rFonts w:cs="Arial CYR" w:ascii="Arial CYR" w:hAnsi="Arial CYR"/>
                <w:sz w:val="24"/>
                <w:szCs w:val="24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октябр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Петропаловск-Камчатский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МСМК В. М. Пушницы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рманская обл., г. Мончегорск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Белый медведь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мский край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Краснокамск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П.И.Беляе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вердловская обл., г. Верхняя Пышма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Чемпионат ВВ России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  <w:r>
              <w:rPr>
                <w:sz w:val="16"/>
                <w:szCs w:val="16"/>
              </w:rPr>
              <w:t>  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61811А  0790091811Я  0790171811А 079021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Владимир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</w:rPr>
              <w:t>Чемпионат  ФСИН Минюста России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 К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  <w:r>
              <w:rPr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24"/>
                <w:szCs w:val="24"/>
              </w:rPr>
              <w:t xml:space="preserve"> 15.00-16.00 –взвешивание спортсменов в/к: 57, 68, 82, 100 кг, официальная тренировка,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07902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61811А  0790091811Я  0790171811А 079021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Владимир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Кубок Александра Невского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сковская област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Сергиев-Посад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 РСФСР С.И.Тропин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егородская обл., г. Кстов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Чемпионат МЧС Росси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дека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спортсменов в/к: 52, 62, 74, 90, +100 кг, жеребьевка).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дека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4 кг 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</w:t>
            </w: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  <w:r>
              <w:rPr>
                <w:sz w:val="16"/>
                <w:szCs w:val="16"/>
              </w:rPr>
              <w:t>  </w:t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1" w:right="-1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.00-16.00 –взвешивание спортсменов в/к: 57, 68, 82, 100 кг, официальная тренировка,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71811А 0790121811А 079020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дека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 xml:space="preserve">Весовая категория 100 кг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061811А  0790091811Я  0790171811А 079021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дека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назначению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ервенство ЦС «Динамо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(17-18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70 кг Весовая категория 75 кг</w:t>
              <w:br/>
              <w:t>Весовая категория 81 кг Весовая категория 87 кг Весовая категория 87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51811С 0790351811С 0790081811Н 0790101811Н 0790131811Н  0790161811Ю  079018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91811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. Саратов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ервенство РФСО «Локомотив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юношеского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(17-18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3 января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17.00-18.00 -взвешивание спортсменов всех в/к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4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70 кг Весовая категория 75 кг</w:t>
              <w:br/>
              <w:t>Весовая категория 81 кг Весовая категория 87 кг Весовая категория 87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51811С 0790351811С 0790081811Н 0790101811Н 0790131811Н  0790161811Ю  079018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91811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Саратов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ервенство РФСО «Локомотив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юношеского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(19-20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14 января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17.00-18.00 -взвешивание спортсменов всех в/к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 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 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 Весовая категория 100 кг 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61811А 0790071811А 0790091811Я 0790121811А 079017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0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1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  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>16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назначению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ервенство ЦС «Динамо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км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(19-20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 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 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 Весовая категория 100 кг 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61811А 0790071811А 0790091811Я 0790121811А 079017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0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1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  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янва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Перм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а призы ЗТР В.Д. Зубк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(19-20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51811С  0790351811С  0790081811Н  0790101811Н  0790131811Н  0790161811Ю 0790181811Ю 0790191811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Рязань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Первенство ФСО профсоюзов «Россия»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 (19-20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17.00-18.00 -взвешивание спортсменов всех в/к, 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 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 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90 кг Весовая категория 100 кг Весовая категория 100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61811А 0790071811А 0790091811Я 0790121811А 079017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01811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11811А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221811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февра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  <w:r>
              <w:rPr>
                <w:rStyle w:val="EndnoteCharacters"/>
                <w:rStyle w:val="EndnoteAnchor"/>
                <w:rFonts w:cs="Arial" w:ascii="Arial" w:hAnsi="Arial"/>
                <w:color w:val="FFFFFF"/>
              </w:rPr>
              <w:endnoteReference w:id="11"/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ябинс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орец спорта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 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2 юн.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иоры, (19-20 </w:t>
            </w:r>
          </w:p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т)</w:t>
            </w:r>
          </w:p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и, </w:t>
            </w:r>
          </w:p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7-18 лет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юношей всех в/категорий, жеребьевка).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 кг</w:t>
              <w:br/>
              <w:t>Весовая категория 81 кг</w:t>
              <w:br/>
              <w:t>Весовая категория 8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7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юниоров  всех в/к. 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юниорок и девушек всех в/к, жеребьевка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51811С  0790351811С  0790081811Н  0790101811Н  0790131811Н  0790161811Ю 0790181811Ю 07901918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ябинск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ворец спорта.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300 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2 юн.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иорки, (19-20 лет), </w:t>
            </w:r>
          </w:p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вушки (17-18 лет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11.00-15.00 - мандатная комиссия, официальная тренировка 17.00-18.00 -взвешивание юниорок и девушек всех в/категорий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  <w:br/>
              <w:t>Весовая категория 70 кг</w:t>
              <w:br/>
              <w:t>Весовая категория 75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21811Д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11811Н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21811Д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81811Н  0790101811Н  0790131811Н 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71811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94" w:right="-14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апрел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 Саратов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амяти ЗТР С.Р.Ахмеров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юношеского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(15-16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4"/>
                <w:szCs w:val="24"/>
              </w:rPr>
              <w:t xml:space="preserve">23 мая 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мандатная комиссия,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9 кг</w:t>
              <w:br/>
              <w:t>Весовая категория 73 кг Весовая категория 4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1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3 кг</w:t>
              <w:br/>
              <w:t>Весовая категория 78 кг Весовая категория 4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8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1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41811Ю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7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0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2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51811Ю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8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1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3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91811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1/4 1/4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5 ма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Ростов-на-Дону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убок губернатора Ростовской области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юношеского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(15-16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1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мандатная комиссия,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2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9 кг</w:t>
              <w:br/>
              <w:t>Весовая категория 73 кг Весовая категория 4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1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3 кг</w:t>
              <w:br/>
              <w:t>Весовая категория 78 кг Весовая категория 4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8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1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41811Ю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7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0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2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51811Ю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8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1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3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91811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1/4 1/4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3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Ярославль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Кубок Губернатора Ярославской област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юношеского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(15-16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4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ь приезда (мандатная комиссия, 17.00-18.00 -взвешивание спортсменов всех в/к, жеребьевка).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5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9 кг</w:t>
              <w:br/>
              <w:t>Весовая категория 73 кг Весовая категория 4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1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3 кг</w:t>
              <w:br/>
              <w:t>Весовая категория 78 кг Весовая категория 4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8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1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41811Ю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7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0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2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51811Ю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8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1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3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91811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1/4 1/4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26 сент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Чебоксары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На призы Президента Чувашской Республики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ниже 1 юношеского раз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 (17-18 л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5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нь приезда (мандатная комиссия, 17.00-18.00 -взвешивание спортсменов всех в/к, жеребьевк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6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 Весовая категория 70 кг Весовая категория 75 кг</w:t>
              <w:br/>
              <w:t>Весовая категория 81 кг Весовая категория 87 кг Весовая категория 87+кг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0790051811С 0790351811С 0790081811Н 0790101811Н 0790131811Н  0790161811Ю  079018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91811Ю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 1/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7 ноябр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Л – личные соревнования,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К – командные соревнования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Л-К – лично-командные соревнования,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КЗ - командный зачет среди субъектов Российской Федерации или федеральных округов Российской Федер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-  спортивные соревнования, финансируемые за счет средств федерального бюджета</w:t>
      </w:r>
    </w:p>
    <w:p>
      <w:pPr>
        <w:sectPr>
          <w:headerReference w:type="default" r:id="rId13"/>
          <w:endnotePr>
            <w:numFmt w:val="lowerRoman"/>
          </w:endnotePr>
          <w:type w:val="nextPage"/>
          <w:pgSz w:orient="landscape" w:w="16838" w:h="11906"/>
          <w:pgMar w:left="902" w:right="1134" w:gutter="0" w:header="709" w:top="765" w:footer="0" w:bottom="360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одного субъекта Российской Федерации может быть заявлена только одна спортивная сборная коман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 участию в личных видах программы спортивных соревнований среди мужчин и женщин допускаются спортсмены  не моложе 18 лет, среди юниоров и юниорок (19-20 лет) 1992-1993 г.р. (1994 г.р. по дополнительной справке, согласно правилам соревнований), среди юношей (17-18 лет) 1994-1995г.р. (1996 г.р. по дополнительной справке, согласно правилам соревнований) и среди юношей ()1996-1997г.р. (1998 г.р. по дополнительной справке, согласно правилам соревнован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соревнованиям допускаются сборные команды федеральных округов,  г.г.Москвы и Санкт-Петербур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1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и и иные необходимые документы представляются в мандатную комиссию в 2-х экземплярах в день при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аспорт гражданин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четная классификационная книж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говор о страховании (оригина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адлежность спортсменов к субъекту Российской Федерации определяется согласно регистрации в паспорте. При временной регистрации в другом регионе – спортсмен должен представить документ о временной регистрации с проживанием не менее 6 месяцев до начала соревнований. Студенты дневных  отделений Высших и средних специальных учебных заведений предоставляют, документ о временной регистрации и студенческий би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Соревнования среди мужчин и юношей проводятся по системе до 6-ти штрафных очков, соревнования среди женщин, юниорок проводятся по круговой системе с распределением на под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личных видах программы спортивных соревнований победители определяются в финальной встрече: 1 место занимает победитель, проигравший занимает 2 место. В каждой весовой категории разыгрываются первое, второе и два третьих мес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реди субъектов Российской Федерации и федеральных округов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андный зачет подводится по наибольшей сумме очков набранных  всеми спортсменами, выступающими за данный регион в личных видах программы: 1-е место – 7 очков,  2-е место – 5 очков,  3-е место – 3 очка, за 5-6 место - 1 очко. При равенстве очков у двух и более команд, преимущество отдается команде, имеющей наибольшее количество первых, вторых и  т.д.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частники, занявшие призовые места (1, 2, 3) в личных видах программы спортивных соревнований награждаются медалями, Всероссийской федерации самбо. В каждой весовой категории разыгрывается комплект из 4-х наград: 1 место , 2 место и два 3-х места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Тренеры спортсменов - победителей спортивного соревнования, занявших 1 место в личных видах программы спортивных соревнований награждаются дипломами Всероссийской федерации сам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могут устанавливаться призы для награждения спортсменов, тренеров и судей  от Всероссийской</w:t>
        <w:tab/>
        <w:t xml:space="preserve">федерации самбо, спонсоров и друг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ирование, связанное с организационными расходами по подготовке и проведению спортивных соревнований, обеспечиваю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sectPr>
          <w:headerReference w:type="default" r:id="rId14"/>
          <w:endnotePr>
            <w:numFmt w:val="lowerRoman"/>
          </w:endnotePr>
          <w:type w:val="nextPage"/>
          <w:pgSz w:w="11906" w:h="16838"/>
          <w:pgMar w:left="1701" w:right="851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3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МЕЖРЕГИОНАЛЬНЫЕ СПОРТИВНЫЕ СОРЕВН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мпионаты федеральных округов Российской Федерации, зональные соревнования)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7"/>
        </w:numPr>
        <w:jc w:val="center"/>
        <w:rPr/>
      </w:pPr>
      <w:r>
        <w:rPr/>
        <w:t>Общие сведения о спортивном соревновании</w:t>
      </w:r>
    </w:p>
    <w:tbl>
      <w:tblPr>
        <w:tblW w:w="1599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7"/>
        <w:gridCol w:w="733"/>
        <w:gridCol w:w="720"/>
        <w:gridCol w:w="529"/>
        <w:gridCol w:w="578"/>
        <w:gridCol w:w="473"/>
        <w:gridCol w:w="473"/>
        <w:gridCol w:w="827"/>
        <w:gridCol w:w="1346"/>
        <w:gridCol w:w="1315"/>
        <w:gridCol w:w="3502"/>
        <w:gridCol w:w="1822"/>
        <w:gridCol w:w="989"/>
      </w:tblGrid>
      <w:tr>
        <w:trPr>
          <w:trHeight w:val="99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  <w:r>
              <w:rPr>
                <w:rStyle w:val="EndnoteCharacters"/>
                <w:rStyle w:val="EndnoteAnchor"/>
                <w:color w:val="FFFFFF"/>
              </w:rPr>
              <w:endnoteReference w:id="12"/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0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ВРВС)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комплектов медалей</w:t>
            </w:r>
          </w:p>
        </w:tc>
      </w:tr>
      <w:tr>
        <w:trPr>
          <w:trHeight w:val="13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ов (муж/жен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х судей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федеральный округ – по назначению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волжский федеральный округ – Нижегородская область г. Кстово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жный федеральный округ – г. Армавир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бирский федеральный округ – г.Красноярс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о-Западный федеральный округ – по назначению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льневосточный федеральный округ – г.Благовещенск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альский федеральный округ- г.Челябинск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еро-Кавказкий федеральный округ - г.Нальчик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 </w:t>
            </w:r>
          </w:p>
        </w:tc>
        <w:tc>
          <w:tcPr>
            <w:tcW w:w="5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 ниже 1р. 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жчины, женщины 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день</w:t>
            </w:r>
          </w:p>
        </w:tc>
        <w:tc>
          <w:tcPr>
            <w:tcW w:w="35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официальная тренировка 17.00-18.00 -взвешивание мужчин всех в/к, жеребьевка). 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день</w:t>
            </w:r>
          </w:p>
        </w:tc>
        <w:tc>
          <w:tcPr>
            <w:tcW w:w="35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женщин всех в/к, жеребьевка.</w:t>
            </w:r>
          </w:p>
        </w:tc>
        <w:tc>
          <w:tcPr>
            <w:tcW w:w="18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21811А  0790171811А  0790201811А  0790211811А  0790221811А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день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мужчин (боевое самбо) всех в/к, жеребьевка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день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82 кг</w:t>
              <w:br/>
              <w:t>БС Весовая категория 90 кг</w:t>
              <w:br/>
              <w:t>БС 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С Весовая категория 100+кг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251811А  0790261811А 0790271811А 0790281811А 0790291811А 0790301811А 0790311811А 0790321811А 0790331811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день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Л – личные соревнования, 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>КЗ - командный зачет среди субъектов Российской Федерации или федеральных округов Российской Федерации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endnotePr>
            <w:numFmt w:val="lowerRoman"/>
          </w:endnotePr>
          <w:type w:val="nextPage"/>
          <w:pgSz w:orient="landscape" w:w="16838" w:h="11906"/>
          <w:pgMar w:left="902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 участию в личных видах программы спортивных соревнований допускаются спортсмены  не моложе 18 л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1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и и иные необходимые документы представляются в мандатную комиссию в 2-х экземплярах в день при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аспорт гражданина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четная квалификационная книж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говор о страховании (оригина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адлежность спортсменов к субъекту Российской Федерации определяется согласно регистрации в паспорте. При временной регистрации в другом регионе – спортсмен должен представить документ о временной регистрации с проживанием не менее 6 месяцев до начала соревнований. Студенты дневных  отделений Высших и средних специальных учебных заведений предоставляют, документ о временной регистрации и студенческий би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портивные соревнования среди мужчин проводятся по олимпийской системе с утешением от полуфиналистов, соревнования среди женщин проводятся по круговой системе с распределением на подгрупп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личных видах программы спортивных соревнований победители определяются в финальной встрече: 1 место занимает победитель, проигравший занимает 2 место, 3-тие места определяются в схватках  среди  спортсменов проигравших в полуфинальных встречах с победителями утешительных встреч и победители этих схваток занимают 3-тие места проигравшие занимают 5-6 места; среди женщин 3-тие места занимают спортсменки проигравшие в полуфинальных встреч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реди субъектов Российской Федерации и федеральных округов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андный зачет подводится по наибольшей сумме очков набранных  всеми спортсменами, выступающими за данный регион в личных видах программы: 1-е место – 7 очков,  2-е место – 5 очков,  3-е место – 3 очка, за 5-6 место - 1 очко. При равенстве очков у двух и более команд, преимущество отдается команде, имеющей наибольшее количество первых, вторых и  т.д.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частники, занявшие призовые места (1, 2, 3) в личных видах программы спортивных соревнований награждаются медалями, дипломами Минспорттуризма России. В каждой весовой категории разыгрывается комплект из 4-х наград: 1 место , 2 место и два 3-х мес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анды, занявшие призовые места (1, 2, 3) в командных видах программы спортивных соревнований награждаются дипломами и памятными призами Минспорттуризма России. Спортсмены – члены таких команд награждаются медалями и дипломами Минспорттуризма России.  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3. Тренеры спортсменов и команд - победителей спортивного соревнования, занявших 1 место в личных и командных видах программы спортивных соревнований награждаются дипломами Минспорттуризм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ортивная сборная команда субъекта Российской Федерации и федерального округа Российской Федерации, занявшая 1 место по итогам командного зачета награждается дипломом и памятным призом Минспорттуризм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могут устанавливаться призы для награждения спортсменов, тренеров и судей  от Всероссийской</w:t>
        <w:tab/>
        <w:t xml:space="preserve">федерации самбо, спонсоров и друг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2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sectPr>
          <w:headerReference w:type="default" r:id="rId16"/>
          <w:endnotePr>
            <w:numFmt w:val="lowerRoman"/>
          </w:endnotePr>
          <w:type w:val="nextPage"/>
          <w:pgSz w:w="11906" w:h="16838"/>
          <w:pgMar w:left="1701" w:right="842" w:gutter="0" w:header="709" w:top="1134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МЕЖРЕГИОНАЛЬНЫЕ СПОРТИВНЫЕ СОРЕВН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ервенства федеральных округов Российской Федерации, зональные соревнования)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jc w:val="center"/>
        <w:rPr/>
      </w:pPr>
      <w:r>
        <w:rPr/>
        <w:t>Общие сведения о спортивном соревновании</w:t>
      </w:r>
    </w:p>
    <w:tbl>
      <w:tblPr>
        <w:tblW w:w="1599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47"/>
        <w:gridCol w:w="733"/>
        <w:gridCol w:w="720"/>
        <w:gridCol w:w="529"/>
        <w:gridCol w:w="578"/>
        <w:gridCol w:w="473"/>
        <w:gridCol w:w="473"/>
        <w:gridCol w:w="827"/>
        <w:gridCol w:w="1346"/>
        <w:gridCol w:w="1315"/>
        <w:gridCol w:w="3502"/>
        <w:gridCol w:w="1822"/>
        <w:gridCol w:w="989"/>
      </w:tblGrid>
      <w:tr>
        <w:trPr>
          <w:trHeight w:val="994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, 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  <w:r>
              <w:rPr>
                <w:rStyle w:val="EndnoteCharacters"/>
                <w:rStyle w:val="EndnoteAnchor"/>
                <w:color w:val="FFFFFF"/>
              </w:rPr>
              <w:endnoteReference w:id="13"/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05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8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628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ВРВС)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9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комплектов медалей</w:t>
            </w:r>
          </w:p>
        </w:tc>
      </w:tr>
      <w:tr>
        <w:trPr>
          <w:trHeight w:val="1351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сменов (муж/жен)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тивных судей</w:t>
            </w:r>
          </w:p>
        </w:tc>
        <w:tc>
          <w:tcPr>
            <w:tcW w:w="8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5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1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нтральны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назначению,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волжский федеральный округ – Нижегородская область г. Кстово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жный федеральный округ – г. Армавир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бирски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.Красноярск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о-Западны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назначению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льневосточны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лаговещенск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альски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ябинск,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веро-Кавказский федеральный округ - г.Нальчик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е ниже2 юн.р. 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иоры,</w:t>
            </w:r>
          </w:p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иорки (19-20 лет), </w:t>
            </w:r>
          </w:p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юноши, девушки (17-18 ле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декабря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ень приезда (11.00-15.00 - мандатная комиссия, 17.00-18.00 -взвешивание юниоров всех в/к, жеребьевка). 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45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декабря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2 кг</w:t>
              <w:br/>
              <w:t>Весовая категория 90 кг</w:t>
              <w:br/>
              <w:t>Весовая категория 10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10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юношей  всех в/к,  жеребьевк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41811Я 0790061811А  0790071811А  0790091811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90121811А  0790171811А  0790201811А  0790211811А  0790221811А 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¼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декабря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 кг</w:t>
              <w:br/>
              <w:t>Весовая категория 81 кг</w:t>
              <w:br/>
              <w:t>Весовая категория 87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7+кг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юниорок и девушек всех в/к, жеребьевка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41811Я  0790051811С  0790351811С  0790081811Н  0790101811Н  0790131811Н  0790161811Ю 0790181811Ю 07901918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декабря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80+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4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2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6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65 кг</w:t>
              <w:br/>
              <w:t>Весовая категория 70 кг</w:t>
              <w:br/>
              <w:t>Весовая категория 75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5+кг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21811Д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36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79011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141811Б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151811Б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11811Н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21811Д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3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41811Я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51811С </w:t>
            </w:r>
          </w:p>
          <w:p>
            <w:pPr>
              <w:pStyle w:val="Normal"/>
              <w:ind w:left="-61" w:right="-168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351811С </w:t>
            </w:r>
          </w:p>
          <w:p>
            <w:pPr>
              <w:pStyle w:val="Normal"/>
              <w:ind w:left="-61" w:right="-16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081811Н  0790101811Н  0790131811Н</w:t>
            </w:r>
          </w:p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" w:ascii="Arial" w:hAnsi="Arial"/>
                <w:sz w:val="24"/>
                <w:szCs w:val="24"/>
              </w:rPr>
              <w:t>0790371811 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</w:tc>
      </w:tr>
      <w:tr>
        <w:trPr>
          <w:trHeight w:val="51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декабря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" w:hRule="atLeast"/>
        </w:trPr>
        <w:tc>
          <w:tcPr>
            <w:tcW w:w="540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нтральный федеральный округ–по назначению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волжский федеральный округ – по назначения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жный федеральный округ – по назначению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ибирски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назначению,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веро-Западны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назначению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льневосточны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 назначению,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ральский федеральный округ – </w:t>
            </w:r>
          </w:p>
          <w:p>
            <w:pPr>
              <w:pStyle w:val="Normal"/>
              <w:ind w:left="-108" w:right="-1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назначению</w:t>
            </w:r>
          </w:p>
        </w:tc>
        <w:tc>
          <w:tcPr>
            <w:tcW w:w="7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 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 </w:t>
            </w:r>
          </w:p>
        </w:tc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</w:t>
            </w:r>
          </w:p>
        </w:tc>
        <w:tc>
          <w:tcPr>
            <w:tcW w:w="4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 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е ниже 2 юн.р. </w:t>
            </w:r>
          </w:p>
        </w:tc>
        <w:tc>
          <w:tcPr>
            <w:tcW w:w="13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и </w:t>
            </w:r>
          </w:p>
          <w:p>
            <w:pPr>
              <w:pStyle w:val="Normal"/>
              <w:ind w:right="-2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5-16 лет)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марта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приезда (мандатная комиссия, 17.00-18.00 -взвешивание спортсменов в/к: 40, 45, 51, 59, 68, 78 кг)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марта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0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5 кг Весовая категория 51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59 кг</w:t>
              <w:br/>
              <w:t>Весовая категория 68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есовая категория 78 кг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-16.00 –взвешивание юношей в/к:42,48,55,63,73,+78.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1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411811Н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21811Н 079044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790091811Я 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818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марта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42 кг Весовая категория 48 кг Весовая категория 55 кг Весовая категория 63 кг</w:t>
            </w:r>
          </w:p>
          <w:p>
            <w:pPr>
              <w:pStyle w:val="Normal"/>
              <w:ind w:left="-61" w:right="-16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овая категория 73 кг Весовая категория 78+к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01811Н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031811С 0790431811Н 0790451811Ю</w:t>
            </w:r>
          </w:p>
          <w:p>
            <w:pPr>
              <w:pStyle w:val="Normal"/>
              <w:ind w:left="-61" w:right="-16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07904718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90491811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1/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540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марта</w:t>
            </w:r>
          </w:p>
        </w:tc>
        <w:tc>
          <w:tcPr>
            <w:tcW w:w="35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ь отъезда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  <w:t xml:space="preserve">Л – личные соревнования, </w:t>
      </w:r>
    </w:p>
    <w:p>
      <w:pPr>
        <w:sectPr>
          <w:headerReference w:type="default" r:id="rId17"/>
          <w:endnotePr>
            <w:numFmt w:val="lowerRoman"/>
          </w:endnotePr>
          <w:type w:val="nextPage"/>
          <w:pgSz w:orient="landscape" w:w="16838" w:h="11906"/>
          <w:pgMar w:left="902" w:right="1134" w:gutter="0" w:header="709" w:top="1078" w:footer="0" w:bottom="719"/>
          <w:pgNumType w:fmt="decimal"/>
          <w:formProt w:val="false"/>
          <w:textDirection w:val="lrTb"/>
          <w:docGrid w:type="default" w:linePitch="360" w:charSpace="0"/>
        </w:sectPr>
        <w:pStyle w:val="Footnote"/>
        <w:rPr>
          <w:sz w:val="28"/>
          <w:szCs w:val="28"/>
        </w:rPr>
      </w:pPr>
      <w:r>
        <w:rPr>
          <w:sz w:val="28"/>
          <w:szCs w:val="28"/>
        </w:rPr>
        <w:t>КЗ - командный зачет среди субъектов Российской Федерации или федеральных округов Российской Федер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 спортивных соревнованиях участвуют сильнейшие спортсмены субъектов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 спортивным соревнованиям допускаются спортсмены спортивных сборных команд субъектов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 участию в личных видах программы спортивных соревнований допускаются спортсмены: юниоры и юниорки (19-20 лет) 1992-1993 г.р. (1994 г.р. допускается по дополнительной справке, согласно правилам соревнований), юноши и девушки (17-18 лет) 1994-1995 г.р. (1996 г.р. по дополнительной справке, согласно правилам соревнований), юноши (15-16 лет) 1996-1997 г.р. (1998 г.р. по дополнительной справке, согласно правилам соревнова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 Заявки на участие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1. Заявки на участие в спортивных соревнованиях, подписанные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и и иные необходимые документы представляются в мандатную комиссию в 2-х экземплярах в день приез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 заявке прилага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аспорт гражданин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зачетная классификационная книж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говор о страховании (оригина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надлежность спортсменов к субъекту Российской Федерации определяется согласно регистрации в паспорте. При временной регистрации в другом регионе – спортсмен должен представить документ о временной регистрации с проживанием не менее 6 месяцев до начала соревнований. Студенты дневных  отделений Высших и средних специальных учебных заведений предоставляют, документ о временной регистрации и студенческий би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словия подведения ит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Спортивные соревнования проводятся: среди  юниоров   по олимпийской системе с утешением от полуфиналистов; среди юношей по системе с распределением на подгруппы и  выбыванием после набора 6-ти штрафных очков; среди  юниорок и девушек по круговой систем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</w:t>
        <w:tab/>
        <w:t>2. В личных видах программы спортивных соревнований победители определяются в финальной встрече: победитель занимает 1 место, проигравший – 2 место. В каждой весовой категории разыгрываются первое, второе и два третьих места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Среди субъектов Российской Федерации и федеральных округов Российской Федер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омандный зачет подводится по наибольшей сумме очков набранных  всеми спортсменами, выступающими за данный регион в личных видах программы: 1-е место – 7 очков,  2-е место – 5 очков,  3-е место – 3 очка, за 5-6 место - 1 очко. При равенстве очков у двух и более команд, преимущество отдается команде, имеющей наибольшее количество первых, вторых и  т.д. мес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граждение победителей и приз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частники, занявшие призовые места (1, 2, 3) в личных видах программы спортивных соревнований награждаются медалями, дипломами Минспорттуризма России. В каждой весовой категории разыгрывается комплект из 4-х наград: 1 место , 2 место и два 3-х места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Тренеры спортсменов и команд - победителей спортивного соревнования, занявших 1 место в личных видах программы спортивных соревнований награждаются дипломами Минспорттуризма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ортивная сборная команда субъекта Российской Федерации и федерального округа Российской Федерации, занявшая 1 место по итогам командного зачета награждается дипломом и памятным призом Минспорттуризм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полнительно могут устанавливаться призы для награждения спортсменов, тренеров и судей  от Всероссийской</w:t>
        <w:tab/>
        <w:t xml:space="preserve">федерации самбо, спонсоров и других организ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Условия финансир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4"/>
        </w:rPr>
        <w:tab/>
      </w:r>
      <w:r>
        <w:rPr>
          <w:sz w:val="28"/>
          <w:szCs w:val="28"/>
        </w:rPr>
        <w:t>2. Расходы по командированию (проезд, питание, размещение) и страхованию участников соревнований обеспечивают командирующие их организ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я о межрегиональных и всероссийских официа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портивных соревнованиях по самбо на 2012 год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Департамента государственной политики в сфере спорта высших достижений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  <w:lang w:val="en-US"/>
              </w:rPr>
              <w:t>Н. Павл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Департамента бюджетной и финансовой поли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Б. Лен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Федерального государственного бюдже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«Центр спортивной подготовки сборных команд России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равц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шкин Дмитрий Викторович  тел.: (499) 557-04-46 , 8-910-002-29-92 м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отский Роман Михайлович тел.: (495) 557-04-46 ,  8-926-207-52-73 моб.</w:t>
      </w:r>
    </w:p>
    <w:sectPr>
      <w:headerReference w:type="default" r:id="rId18"/>
      <w:endnotePr>
        <w:numFmt w:val="lowerRoman"/>
      </w:end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  <w:endnote w:id="3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  <w:endnote w:id="4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  <w:endnote w:id="5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</w:r>
    </w:p>
  </w:endnote>
  <w:endnote w:id="7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  <w:endnote w:id="8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  <w:endnote w:id="9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  <w:endnote w:id="10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</w:r>
    </w:p>
  </w:endnote>
  <w:endnote w:id="11">
    <w:p>
      <w:pPr>
        <w:pStyle w:val="Endnote"/>
        <w:rPr>
          <w:sz w:val="16"/>
          <w:szCs w:val="16"/>
        </w:rPr>
      </w:pPr>
      <w:r>
        <w:rPr>
          <w:rStyle w:val="EndnoteCharacters"/>
        </w:rPr>
        <w:endnoteRef/>
      </w:r>
      <w:r>
        <w:rPr>
          <w:sz w:val="16"/>
          <w:szCs w:val="16"/>
        </w:rPr>
        <w:t xml:space="preserve">  </w:t>
      </w:r>
    </w:p>
  </w:endnote>
  <w:endnote w:id="12">
    <w:p>
      <w:pPr>
        <w:pStyle w:val="Endnote"/>
        <w:rPr>
          <w:rStyle w:val="EndnoteCharacters"/>
          <w:color w:val="FFFFFF"/>
        </w:rPr>
      </w:pPr>
      <w:r>
        <w:rPr>
          <w:rStyle w:val="EndnoteCharacters"/>
        </w:rPr>
        <w:endnoteRef/>
      </w:r>
      <w:r>
        <w:rPr/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>
          <w:sz w:val="16"/>
          <w:szCs w:val="16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rFonts w:ascii="Wingdings" w:hAnsi="Wingdings" w:cs="Wingdings"/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LineNumbering">
    <w:name w:val="Lin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endnotes" Target="end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3:05:00Z</dcterms:created>
  <dc:creator>Admin</dc:creator>
  <dc:description/>
  <cp:keywords/>
  <dc:language>en-US</dc:language>
  <cp:lastModifiedBy>Admin</cp:lastModifiedBy>
  <cp:lastPrinted>2011-11-01T14:09:00Z</cp:lastPrinted>
  <dcterms:modified xsi:type="dcterms:W3CDTF">2011-12-05T12:47:00Z</dcterms:modified>
  <cp:revision>889</cp:revision>
  <dc:subject/>
  <dc:title/>
</cp:coreProperties>
</file>