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96"/>
        <w:gridCol w:w="28"/>
        <w:gridCol w:w="239"/>
        <w:gridCol w:w="2555"/>
        <w:gridCol w:w="1134"/>
        <w:gridCol w:w="938"/>
        <w:gridCol w:w="474"/>
        <w:gridCol w:w="28"/>
        <w:gridCol w:w="583"/>
        <w:gridCol w:w="1237"/>
      </w:tblGrid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кт списа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играфической продукции (баннеры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аруса (Калужская область)</w:t>
            </w:r>
          </w:p>
        </w:tc>
        <w:tc>
          <w:tcPr>
            <w:tcW w:w="439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ноября 2014 г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нижеподписавшиеся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. судья соревнований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ли настоящий акт о том, что для оформления места проведения физкультурного мероприятия Всероссийский день самбо, проводимого с 15 по 17 ноября 2014 года в городе Тарусе, была использована следующая полиграфическая продукция: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нер виниловый 2х3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нер виниловый 1х6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0</w:t>
            </w:r>
          </w:p>
        </w:tc>
      </w:tr>
      <w:tr>
        <w:trPr>
          <w:trHeight w:val="315" w:hRule="atLeast"/>
        </w:trPr>
        <w:tc>
          <w:tcPr>
            <w:tcW w:w="86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4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ия подтверждает, что вышеуказанная полиграфическая продукция (баннеры) на общую сумму 12 000 (Двенадцать тысяч) рублей 00 копеек, использована в полном объеме для оформления места проведения физкультурного мероприятия, и в дальнейшем не может быть использована по причине нанесенных на ней эмблемы «Всероссийский день самбо» и сроков проведения мероприятия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5:00Z</dcterms:created>
  <dc:creator>Мария А. Кузьмина</dc:creator>
  <dc:description/>
  <cp:keywords/>
  <dc:language>en-US</dc:language>
  <cp:lastModifiedBy>Александр Н. Соломатин</cp:lastModifiedBy>
  <cp:lastPrinted>2014-01-27T17:36:00Z</cp:lastPrinted>
  <dcterms:modified xsi:type="dcterms:W3CDTF">2014-10-30T08:55:00Z</dcterms:modified>
  <cp:revision>2</cp:revision>
  <dc:subject/>
  <dc:title/>
</cp:coreProperties>
</file>