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кт  прием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Места проведения  </w:t>
      </w:r>
      <w:r>
        <w:rPr>
          <w:sz w:val="28"/>
        </w:rPr>
        <w:t>Первенства и чемпионата УрФО по борьбе самб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1-14  Декабря  2012 г.                                                г. В. Пышма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ы, комиссия в составе: главного судьи, врача и директора спортивного сооружения составили настоящий акт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миссией установлено, что место проведения соревнования подготовлено с учетом мероприятий направленных на обеспечение безопасности участников, зрителей и обществе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кт технического обследования эксплуатационной надежности и устойчивости строительных конструкций, обеспечивающих необходимую степень безопасности зрителей и участников во время заполнения и эвакуации, им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ртсооружение полностью соответствует технике противопожарной безопасности и действующим правилам проведения соревнований по самб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наличии имеются все необходимые помещения ( душевые комнаты, раздевалки и административные комнаты ), оборудование и инвентарь , а также помещения для обеспечения  участников и судейской бригады пита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рес места проведения соревнований 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                         </w:t>
      </w:r>
      <w:r>
        <w:rPr>
          <w:rFonts w:cs="Times New Roman" w:ascii="Times New Roman" w:hAnsi="Times New Roman"/>
          <w:b w:val="false"/>
        </w:rPr>
        <w:t>г. Верхняя Пышма, ул.  Орджоникидзе,  15,  ДС УГМК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ный судья соревнований    Перминов О.Р./_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иректор  спортсооружения   Зверев С.А.         /________________/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рач  соревнований _______________________________/________________/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4 Декабря  2012 г.                                                      </w:t>
      </w:r>
    </w:p>
    <w:sectPr>
      <w:type w:val="nextPage"/>
      <w:pgSz w:w="11906" w:h="16838"/>
      <w:pgMar w:left="1560" w:right="99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617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47:00Z</dcterms:created>
  <dc:creator>abaturov</dc:creator>
  <dc:description/>
  <cp:keywords/>
  <dc:language>en-US</dc:language>
  <cp:lastModifiedBy>Valued Acer Customer</cp:lastModifiedBy>
  <cp:lastPrinted>2011-11-19T09:27:00Z</cp:lastPrinted>
  <dcterms:modified xsi:type="dcterms:W3CDTF">2012-12-12T11:11:00Z</dcterms:modified>
  <cp:revision>21</cp:revision>
  <dc:subject/>
  <dc:title> </dc:title>
</cp:coreProperties>
</file>