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й и призе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енства Дальневосточного Федерального округа среди юнош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95-1996 г.р. по самб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-21.12.2012 года г. Благовещ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 52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ой Феликс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урый Константин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офимов Павел Республика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с 57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иколаев Эдуард Республика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болев Сергей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енкерли Шамхал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Егоров Алексей Аму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с 62 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затян Артур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говский Дмитрий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ондаренко Владислав Республика Саха яку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линин Юрий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с 68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Ефимов Евгений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узин Вячеслав Камчат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оманов Роман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амылин Николай Сахалин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с 74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Шукюров Вусал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Шевцов Андрей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арян Размик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Швитай Денис Аму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с 82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иновьев Станислав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афронов Эдуард Хабаровски й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браамян Нарек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вухин Даниил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с 90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Лондарев Владимир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ванов Дмитрий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стовалов Дмитрий Магад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Ярков Александр Сахали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с 100кг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жабов Махсуд Камчат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с св100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ванов Павел Камчат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мельченко Павел Камчат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Епифанцев Александр Приморский край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Гл. секретарь Трёкин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2:33:00Z</dcterms:created>
  <dc:creator>DNS</dc:creator>
  <dc:description/>
  <cp:keywords/>
  <dc:language>en-US</dc:language>
  <cp:lastModifiedBy>DNS</cp:lastModifiedBy>
  <cp:lastPrinted>2012-12-22T15:49:00Z</cp:lastPrinted>
  <dcterms:modified xsi:type="dcterms:W3CDTF">2012-12-22T05:49:00Z</dcterms:modified>
  <cp:revision>14</cp:revision>
  <dc:subject/>
  <dc:title>Список</dc:title>
</cp:coreProperties>
</file>