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ителей и призе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енства Дальневосточного Федерального округа среди юнош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95-1996 г.р. по самб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-21.12.2012 года г.Благовеще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 48к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Чердаков Даниил Амур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ин Алексей Примор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усаев Куаныш Хабаров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ливашко Владислав Примо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 52к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Губайдуллин Даниил Амур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Есин Евгений Хабаров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Горботенко  Аркадий Примор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Чебыкин Константин Примор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 56к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идянюк  Андрей Хабаров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Черников Алексей амур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нуков Иван Сахалин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шарин Влад Хабаров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 60 к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Гамылин Кирилл Амур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браменков Павел Примор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гапов Дмитрий Примор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унёв Павел Амур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с 65к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азарян Самвел Амур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арунка Даниил Хабаров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Ляшенко Михаил Примор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ляхов Иван Хабаровский кра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с 70к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Еркин Максим Хабаров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орошенко Никита Примор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ел павел Амур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осов Евгений Амур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с 75к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мороцкий Владислав Хабаров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Шевцов Андрей Примор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Ломагин Игорь Амур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Черваков Олег Амур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с 81к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ехдиев Орхан Примор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оссаковский Кирилл Амур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брагимов Алексей Примор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апустянский Евгений Амур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с 87к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Лоевец Александр Амурская об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Литовкин Данил Хабаров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Григорьев Ярослав Приморский к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 св87к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Шипилов Ян Примор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арпов Андрей Примор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урабян Шамир Амурска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аркин Андрей Амур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Гл. секретарь Трёкина Е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2:56:00Z</dcterms:created>
  <dc:creator>DNS</dc:creator>
  <dc:description/>
  <cp:keywords/>
  <dc:language>en-US</dc:language>
  <cp:lastModifiedBy>DNS</cp:lastModifiedBy>
  <dcterms:modified xsi:type="dcterms:W3CDTF">2012-12-21T09:21:00Z</dcterms:modified>
  <cp:revision>8</cp:revision>
  <dc:subject/>
  <dc:title>Список</dc:title>
</cp:coreProperties>
</file>