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й и приз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а ДВФО по самбо среди юношей и девушек 2001-2002 г.р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2 апреля 2015 года г. Благовещ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юнош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ов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Литвинцев Дмитрий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Дёмшин Егор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убарь Егор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ятков Александр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иличев Максимилиан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устов Владимир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волгин Иван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ухов Александр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маилов Руслан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шков Алексе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нязев Максим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оскин Роман Аму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ыбченко Савели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номарёв Антон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расинский Александр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Чугуй Владимир Примор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Шнайдер Егор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лесов Никита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ондаренко Игорь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трощенко Степан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4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еркаль Виктор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арченко Никит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ихомиров Илья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ривенков Дании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9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аршин Александр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Галимов Андрей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аликов Илья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орлов Никита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5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Калачиков Антон Камчатский кра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Баженов Семён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Ламбин Никит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йвазов Данил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1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идельников Дани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льин Илья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лавников Богдан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Лебедев Александр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71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Афанасьев Артём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Гончарук Дани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логжанин Артём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крыпник Виктор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девуш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овая категор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4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араболя Татьян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лохотнюк Анастасия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убина Ангелина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цепня Алин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кг</w:t>
      </w:r>
    </w:p>
    <w:p>
      <w:pPr>
        <w:pStyle w:val="Normal"/>
        <w:rPr/>
      </w:pPr>
      <w:r>
        <w:rPr>
          <w:b/>
          <w:sz w:val="28"/>
          <w:szCs w:val="28"/>
        </w:rPr>
        <w:t>1. Брянская Анжел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однева Анн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аркисян Екатерин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арманова Анастасия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0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аркелова Дарья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Баламутова Карин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оисеева Анн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Чурилина Александр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ыберт Екатерин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аниванова Дарья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ирлан кызы Бенназир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ищук Ирин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7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атвеева Серафима Михайловн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авлова Диан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лушак Римм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1кг</w:t>
      </w:r>
    </w:p>
    <w:p>
      <w:pPr>
        <w:pStyle w:val="Normal"/>
        <w:rPr/>
      </w:pPr>
      <w:r>
        <w:rPr>
          <w:b/>
          <w:sz w:val="28"/>
          <w:szCs w:val="28"/>
        </w:rPr>
        <w:t>1.Капралова Диан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Богородская Виктория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Шатырко Лидия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абышева Ирин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5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ртимихина Елизавет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умова Татьян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ласенко Виктория Сахали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олгополова Надежда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9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Шитикова Анастасия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5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Щербова Алиса 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65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винцова Дарья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. секретарь Трёкина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58:00Z</dcterms:created>
  <dc:creator>DNS</dc:creator>
  <dc:description/>
  <cp:keywords/>
  <dc:language>en-US</dc:language>
  <cp:lastModifiedBy>User</cp:lastModifiedBy>
  <cp:lastPrinted>2015-04-12T17:53:00Z</cp:lastPrinted>
  <dcterms:modified xsi:type="dcterms:W3CDTF">2015-04-12T07:53:00Z</dcterms:modified>
  <cp:revision>76</cp:revision>
  <dc:subject/>
  <dc:title>Список</dc:title>
</cp:coreProperties>
</file>