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й и приз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а ДВФО по самбо среди юношей и девушек 1999-2000 г.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29 марта 2015 года г. Комсом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юнош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ов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кг</w:t>
      </w:r>
    </w:p>
    <w:p>
      <w:pPr>
        <w:pStyle w:val="Normal"/>
        <w:rPr/>
      </w:pPr>
      <w:r>
        <w:rPr>
          <w:b/>
          <w:sz w:val="28"/>
          <w:szCs w:val="28"/>
        </w:rPr>
        <w:t>1.Еремин Евгений Алексеевич 10.12.1999 2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морский край Селезнева Е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химжанов Хожиакбар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маков Виталий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нязев Максим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дрейченко Владислав Евгеньевич 16.10.2000 1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ая область Курашов В.И., Магдыч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чмизов Константин Сахали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ыжов Роман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стряков Никит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кг</w:t>
      </w:r>
    </w:p>
    <w:p>
      <w:pPr>
        <w:pStyle w:val="Normal"/>
        <w:rPr/>
      </w:pPr>
      <w:r>
        <w:rPr>
          <w:b/>
          <w:sz w:val="28"/>
          <w:szCs w:val="28"/>
        </w:rPr>
        <w:t>1.Пережогин Данил Сергеевич 21.12.2000 2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морский край Урядов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рищенко Александ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бдулвоси уулу Абдулвохид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асанов Исахан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Локтионов Даниил Владимирович 13.05.2000 км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ий край Сухомлинов И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Шевченко Андр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ухтинов Владимир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елик Илья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0кг</w:t>
      </w:r>
    </w:p>
    <w:p>
      <w:pPr>
        <w:pStyle w:val="Normal"/>
        <w:rPr/>
      </w:pPr>
      <w:r>
        <w:rPr>
          <w:b/>
          <w:sz w:val="28"/>
          <w:szCs w:val="28"/>
        </w:rPr>
        <w:t>1.Портнягин Савелий Сергеевич 08.12.1999 км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орский край Портнягина М.Г., Трусько В.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свирин Егор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Харламов Витали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Щербаков Андре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6кг</w:t>
      </w:r>
    </w:p>
    <w:p>
      <w:pPr>
        <w:pStyle w:val="Normal"/>
        <w:rPr/>
      </w:pPr>
      <w:r>
        <w:rPr>
          <w:b/>
          <w:sz w:val="28"/>
          <w:szCs w:val="28"/>
        </w:rPr>
        <w:t>1.  Коско Евгений Витальевич 02.08.1999 км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морский край Денисов В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рамцов Денис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тонов Уйусхан 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Шабанов Денис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2к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Тоноян Карлен Камоевич 27.09.1999 1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ий край Урядов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ин Савели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ак Леонард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имофеев Иван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8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Ермоленко Олег Эдуардович 29.02.2000 1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ая область Богодист Д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тнягин Данил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аниленко Данил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ернышенко Лев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4кг</w:t>
      </w:r>
    </w:p>
    <w:p>
      <w:pPr>
        <w:pStyle w:val="Normal"/>
        <w:rPr/>
      </w:pPr>
      <w:r>
        <w:rPr>
          <w:b/>
          <w:sz w:val="28"/>
          <w:szCs w:val="28"/>
        </w:rPr>
        <w:t>1.Кругликов Сергей Алексеевич 26.03.2000 2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мурская область Лунев П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авинских Вячеслав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удинов Сергей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лейник Марк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знахирко Глеб Игоревич Приморский край Урядов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Шевцов Данил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аньковский Роман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исимов Игорь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девуш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овая категор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кг</w:t>
      </w:r>
    </w:p>
    <w:p>
      <w:pPr>
        <w:pStyle w:val="Normal"/>
        <w:rPr/>
      </w:pPr>
      <w:r>
        <w:rPr>
          <w:b/>
          <w:sz w:val="28"/>
          <w:szCs w:val="28"/>
        </w:rPr>
        <w:t>1.Карманова Анастасия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1.03.2001 2сп  Приморский край Бартош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ихайлова Анастаси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аниванова Дарь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ерасименко Любовь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кг</w:t>
      </w:r>
    </w:p>
    <w:p>
      <w:pPr>
        <w:pStyle w:val="Normal"/>
        <w:rPr/>
      </w:pPr>
      <w:r>
        <w:rPr>
          <w:b/>
          <w:sz w:val="28"/>
          <w:szCs w:val="28"/>
        </w:rPr>
        <w:t>1.Карапетян Кнарик Ревиковна 06.03.2000 1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ий край Селезнева Е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улакова Александр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аркелова Дарь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ручкова Але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к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Цыберт Екатерина Максимовна 12.10.2001 1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иморский край Сташкевич К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илиппович Виктори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усова Анастасия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ищук Ирин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кг</w:t>
      </w:r>
    </w:p>
    <w:p>
      <w:pPr>
        <w:pStyle w:val="Normal"/>
        <w:rPr/>
      </w:pPr>
      <w:r>
        <w:rPr>
          <w:b/>
          <w:sz w:val="28"/>
          <w:szCs w:val="28"/>
        </w:rPr>
        <w:t>1.Тунева Татьяна Владимировна 05.02.2000 2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морский край Бартош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зниченко Лиди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узикова Жан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рехова Полина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кг</w:t>
      </w:r>
    </w:p>
    <w:p>
      <w:pPr>
        <w:pStyle w:val="Normal"/>
        <w:rPr/>
      </w:pPr>
      <w:r>
        <w:rPr>
          <w:b/>
          <w:sz w:val="28"/>
          <w:szCs w:val="28"/>
        </w:rPr>
        <w:t>1.Порубенко Анна Серг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4.06.2000 1сп Амурская область Богодист Д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зниченко Елизавет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линова Виктори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азакова Валентин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6кг</w:t>
      </w:r>
    </w:p>
    <w:p>
      <w:pPr>
        <w:pStyle w:val="Normal"/>
        <w:rPr/>
      </w:pPr>
      <w:r>
        <w:rPr>
          <w:b/>
          <w:sz w:val="28"/>
          <w:szCs w:val="28"/>
        </w:rPr>
        <w:t>1.Блинова Анастасия Денисовна 26.07.1999 1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ий край Сташкевич К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альцева Виктория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рехова Анастаси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усева Наталья ЕА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0к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Радновская Анна Александровна 08.12.1999 1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морский край Сташкевич К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ергеева Ксения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укина Екатери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удченкова Надежда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5кг</w:t>
      </w:r>
    </w:p>
    <w:p>
      <w:pPr>
        <w:pStyle w:val="Normal"/>
        <w:rPr/>
      </w:pPr>
      <w:r>
        <w:rPr>
          <w:b/>
          <w:sz w:val="28"/>
          <w:szCs w:val="28"/>
        </w:rPr>
        <w:t>1.Торопцева Софья Рашитовна 25.02.1999 2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риморский край  Фалеева Н.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хота Ольг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ой Екатери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0к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Бочкарева Анастасия Сергеевна 15.11.2000 2ю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аха Якутия Адылканов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ысоева Валери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70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равцова Маргарита Александровна 10.10.1999 1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край Сташкевич К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товкина Арин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сун Поли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уропятникова Маргарита ЕА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. секретарь Мурашко Н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58:00Z</dcterms:created>
  <dc:creator>DNS</dc:creator>
  <dc:description/>
  <cp:keywords/>
  <dc:language>en-US</dc:language>
  <cp:lastModifiedBy>User</cp:lastModifiedBy>
  <cp:lastPrinted>2015-03-29T15:41:00Z</cp:lastPrinted>
  <dcterms:modified xsi:type="dcterms:W3CDTF">2015-03-29T05:41:00Z</dcterms:modified>
  <cp:revision>70</cp:revision>
  <dc:subject/>
  <dc:title>Список</dc:title>
</cp:coreProperties>
</file>